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pPr>
      <w:r>
        <w:rPr/>
        <w:t>о проведении открытого аукциона в электронной форм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65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выполнение работ по содержанию остановочных пунктов на территории Мотовилихинского района города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епешкин Юрий Анатольевич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содержанию выполнение работ по содержанию остановочных пунктов на территории Мотовилихинского района города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139 173,32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40375 Текущий ремонт и содержание дорог</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730"/>
              <w:gridCol w:w="1181"/>
              <w:gridCol w:w="1956"/>
            </w:tblGrid>
            <w:tr>
              <w:trPr/>
              <w:tc>
                <w:tcPr>
                  <w:tcW w:w="37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1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73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выполнение работ по содержанию остановочных пунктов на территории Мотовилихинского района города Перми.</w:t>
                  </w:r>
                </w:p>
              </w:tc>
              <w:tc>
                <w:tcPr>
                  <w:tcW w:w="118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95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39 173,3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139 173,3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с 21.12. 2012 г. по 14.04.2013 г. – зимнее содержание (115 суток); с 15.04.2012 г. по 20.07.2013 г. – летнее содержание (97 суток).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6 958,67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41 752,00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сроки, определенные статьей 41.12 Федерального закона от 21.07.2005 № 94-ФЗ.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4.11.2012 10: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11.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11.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6.11.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8:12:00Z</dcterms:created>
  <dc:creator>svyatovec-ip</dc:creator>
  <dc:description/>
  <cp:keywords/>
  <dc:language>en-US</dc:language>
  <cp:lastModifiedBy>svyatovec-ip</cp:lastModifiedBy>
  <dcterms:modified xsi:type="dcterms:W3CDTF">2012-11-07T08:12:00Z</dcterms:modified>
  <cp:revision>2</cp:revision>
  <dc:subject/>
  <dc:title/>
</cp:coreProperties>
</file>