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57 от «09» НОЯ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медицинских услуг по проведению внутривенной урографии пациен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БУЗ «Городская клиническая поликлиника №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внутривенной урографии пациентам МБУЗ «Городская клиническая поликлиника №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внутривенной урографии пациентам МБ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 36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ранее заключенного договора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цену должны быть включены расходы на оказание услуг,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оказания услуг: с момента заключения гражданско-правового договора и до полного исполнения сторонами свои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.11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11-09T14:23:00Z</cp:lastPrinted>
  <dcterms:modified xsi:type="dcterms:W3CDTF">2012-11-12T04:30:00Z</dcterms:modified>
  <cp:revision>17</cp:revision>
  <dc:subject/>
  <dc:title>Котировка</dc:title>
</cp:coreProperties>
</file>