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едицинской мебели</w:t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476500" cy="2476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0175" cy="140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п. 1. Стол для врача с подкатной </w:t>
      </w:r>
      <w:r>
        <w:rPr/>
        <w:t>тумбой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45"/>
        <w:gridCol w:w="3018"/>
        <w:gridCol w:w="261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 для врача СИ  03.01.01.00.00 МСК МД-301.13 </w:t>
            </w:r>
            <w:r>
              <w:rPr>
                <w:rFonts w:eastAsia="OpenSymbol;Arial Unicode MS" w:cs="Cambria Math"/>
              </w:rPr>
              <w:t>〈</w:t>
            </w:r>
            <w:r>
              <w:rPr/>
              <w:t>1300х700х750</w:t>
            </w:r>
            <w:r>
              <w:rPr>
                <w:rFonts w:eastAsia="OpenSymbol;Arial Unicode MS" w:cs="Cambria Math"/>
              </w:rPr>
              <w:t>〉</w:t>
            </w:r>
            <w:r>
              <w:rPr>
                <w:rFonts w:eastAsia="OpenSymbol;Arial Unicode MS"/>
              </w:rPr>
              <w:t xml:space="preserve"> </w:t>
            </w:r>
            <w:r>
              <w:rPr/>
              <w:t>ЛДСП или эквивалент и тумба медицинская прикроватная СИ-03.09.04 МД – 104 или эквивален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 сто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готовлен из ЛДСП толщино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е менее 16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рцевые части элементов окантованы пластиковой лентой толщино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менее 2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ковые стенки имеют подпятни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авляется в разобранном вид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 — бу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с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более 20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баритные размеры (Д</w:t>
            </w:r>
            <w:r>
              <w:rPr/>
              <w:t xml:space="preserve"> ×Ш ×В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300 × 700 × 750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Технические характеристики тумб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готовлена из ЛДСП толщино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е менее 16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рцевые части элементов окантованы пластиковой лентой толщино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менее 2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мба имеет три выдвижных ящи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лена на мебельные колес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 — бу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минальная нагруз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менее 50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с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более 17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меры (Д</w:t>
            </w:r>
            <w:r>
              <w:rPr/>
              <w:t xml:space="preserve"> ×Ш ×В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30 × 450 × 660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Соловьева,3</w:t>
            </w:r>
            <w:r>
              <w:rPr/>
              <w:t xml:space="preserve">- 2 шт, (иммунолог) </w:t>
            </w:r>
            <w:r>
              <w:rPr>
                <w:b/>
              </w:rPr>
              <w:t xml:space="preserve">ул.Пихтовая,42 </w:t>
            </w:r>
            <w:r>
              <w:rPr/>
              <w:t xml:space="preserve">- 2 шт, (психиатр) </w:t>
            </w:r>
            <w:r>
              <w:rPr>
                <w:b/>
              </w:rPr>
              <w:t>ул.Лодыгина,41</w:t>
            </w:r>
            <w:r>
              <w:rPr/>
              <w:t>- 4 шт (гастроэн-1шт),(кард-3ш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418590" cy="2660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п. 2. Шкаф металлический двухсекционный двухдверный</w:t>
      </w:r>
      <w:r>
        <w:rPr/>
        <w:t xml:space="preserve"> для хранения медикаметн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Symbol;Arial Unicode MS"/>
              </w:rPr>
            </w:pPr>
            <w:r>
              <w:rPr/>
              <w:t xml:space="preserve">Шкаф медицинский металл. Двухсекционный  двухдверный ШМ-04-МСК </w:t>
            </w:r>
            <w:r>
              <w:rPr>
                <w:rFonts w:eastAsia="Arial Unicode MS" w:cs="Arial Unicode MS"/>
              </w:rPr>
              <w:t>〈</w:t>
            </w:r>
            <w:r>
              <w:rPr/>
              <w:t>металл</w:t>
            </w:r>
            <w:r>
              <w:rPr>
                <w:rFonts w:eastAsia="Arial Unicode MS" w:cs="Arial Unicode MS"/>
              </w:rPr>
              <w:t>〉</w:t>
            </w:r>
            <w:r>
              <w:rPr/>
              <w:t xml:space="preserve"> МСК-648.01</w:t>
            </w:r>
            <w:r>
              <w:rPr>
                <w:rFonts w:eastAsia="Arial Unicode MS" w:cs="Arial Unicode MS"/>
              </w:rPr>
              <w:t>〈</w:t>
            </w:r>
            <w:r>
              <w:rPr/>
              <w:t>800х400х1750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Arial Unicode MS"/>
              </w:rPr>
              <w:t xml:space="preserve"> или эквивалент</w:t>
            </w:r>
          </w:p>
          <w:p>
            <w:pPr>
              <w:pStyle w:val="Normal"/>
              <w:rPr>
                <w:rFonts w:eastAsia="OpenSymbol;Arial Unicode MS"/>
              </w:rPr>
            </w:pPr>
            <w:r>
              <w:rPr>
                <w:rFonts w:eastAsia="OpenSymbol;Arial Unicode M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: листовая сталь с экологически чистым полимерно-порошковым покрытие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листовой ста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ая конструк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ость к дезинфицирующим средства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снабжены винтовыми опор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екционны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дверны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—белы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яя и нижняя секции с двумя металлическими полками и дверцами, оборудованными замк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ы шкафа </w:t>
            </w:r>
            <w:r>
              <w:rPr>
                <w:szCs w:val="20"/>
              </w:rPr>
              <w:t>(Д</w:t>
            </w:r>
            <w:r>
              <w:rPr/>
              <w:t xml:space="preserve"> ×Ш ×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00 × 400 × 175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Соловьева,3  - </w:t>
            </w:r>
            <w:r>
              <w:rPr/>
              <w:t>1 шт,(забор.пункт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3000375" cy="3000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п. 3. Шкаф металлический двухстворчатый разборный для хранения сменной одеж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Шкаф д/одежды СИ 02.03.05.02.00 металл. 2-х ств. на винтах </w:t>
            </w:r>
            <w:r>
              <w:rPr>
                <w:rFonts w:eastAsia="Arial Unicode MS" w:cs="Arial Unicode MS"/>
              </w:rPr>
              <w:t>〈</w:t>
            </w:r>
            <w:r>
              <w:rPr/>
              <w:t>0,8</w:t>
            </w:r>
            <w:r>
              <w:rPr>
                <w:rFonts w:eastAsia="Arial Unicode MS" w:cs="Arial Unicode MS"/>
              </w:rPr>
              <w:t>〉</w:t>
            </w:r>
          </w:p>
          <w:p>
            <w:pPr>
              <w:pStyle w:val="Normal"/>
              <w:autoSpaceDE w:val="false"/>
              <w:rPr/>
            </w:pPr>
            <w:r>
              <w:rPr/>
              <w:t>с полками и вешал.</w:t>
            </w:r>
            <w:r>
              <w:rPr>
                <w:rFonts w:eastAsia="OpenSymbol;Arial Unicode MS"/>
              </w:rPr>
              <w:t xml:space="preserve"> </w:t>
            </w:r>
            <w:r>
              <w:rPr>
                <w:rFonts w:eastAsia="Arial Unicode MS" w:cs="Arial Unicode MS"/>
              </w:rPr>
              <w:t>〈</w:t>
            </w:r>
            <w:r>
              <w:rPr/>
              <w:t>600х500х1790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OpenSymbol;Arial Unicode MS"/>
              </w:rPr>
              <w:t xml:space="preserve"> </w:t>
            </w:r>
            <w:r>
              <w:rPr/>
              <w:t>МСК-921.600 или эквивал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имеет жесткую конструкцию, изготовленную из листовой стали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листовой ста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ворчатый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цы оборудованы врезными замками и петлями для навесного зам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тся в разобранном вид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ется на винтах без применения специального инструм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ит два отделения, в комплект каждого входят полка для головных уборов и перекладина для вешал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(Ш × Гл. × 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600 × 500 × 179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Соловьева,3  - </w:t>
            </w:r>
            <w:r>
              <w:rPr/>
              <w:t>1 шт,(зав.пед.отд)</w:t>
            </w:r>
            <w:r>
              <w:rPr>
                <w:b/>
              </w:rPr>
              <w:t xml:space="preserve"> ул.Вижайская,15- </w:t>
            </w:r>
            <w:r>
              <w:rPr/>
              <w:t>6 шт(каб№1,4,5.)</w:t>
            </w:r>
            <w:r>
              <w:rPr>
                <w:b/>
              </w:rPr>
              <w:t xml:space="preserve"> ул.Лодыгина,41-   </w:t>
            </w:r>
            <w:r>
              <w:rPr/>
              <w:t>2 шт, 1 шт.(офтальм)                            1шт.(кард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85975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п. 4. Столик туалетно-пеленальный разбор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лик туалетно-пеленальный разборный СТПР510м-"МСК"</w:t>
            </w:r>
          </w:p>
          <w:p>
            <w:pPr>
              <w:pStyle w:val="Normal"/>
              <w:autoSpaceDE w:val="false"/>
              <w:rPr>
                <w:rFonts w:eastAsia="OpenSymbol;Arial Unicode MS"/>
              </w:rPr>
            </w:pPr>
            <w:r>
              <w:rPr>
                <w:rFonts w:eastAsia="Arial Unicode MS" w:cs="Arial Unicode MS"/>
              </w:rPr>
              <w:t>〈</w:t>
            </w:r>
            <w:r>
              <w:rPr/>
              <w:t>850х710х960 МСК-510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Arial Unicode MS"/>
              </w:rPr>
              <w:t xml:space="preserve"> или эквивалент</w:t>
            </w:r>
          </w:p>
          <w:p>
            <w:pPr>
              <w:pStyle w:val="Normal"/>
              <w:rPr>
                <w:rFonts w:eastAsia="OpenSymbol;Arial Unicode MS"/>
              </w:rPr>
            </w:pPr>
            <w:r>
              <w:rPr>
                <w:rFonts w:eastAsia="OpenSymbol;Arial Unicode M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ркас изготовлен из тонкостенного стального профиля с нанесением экологически чистой эпоксидной полимерно-порошковой краски, устойчивой к регулярной обработке дезинфицирующими и моющими средств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ивка столешницы и бортиков полумягкая, из винилискожи, устойчивой к истиранию и воздействию дезинфицирующи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лка для пеленок изготовлена из ламинированной ДСП толщино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е менее 16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инальная нагруз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е менее 50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вет —  белы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Не более 17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Габаритные размеры (Ш </w:t>
            </w:r>
            <w:r>
              <w:rPr>
                <w:rStyle w:val="StrongEmphasis"/>
                <w:b w:val="false"/>
              </w:rPr>
              <w:t>× Гл. × 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</w:rPr>
              <w:t>Не менее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8</w:t>
            </w:r>
            <w:r>
              <w:rPr>
                <w:rStyle w:val="StrongEmphasis"/>
                <w:b w:val="false"/>
                <w:lang w:val="en-US"/>
              </w:rPr>
              <w:t>5</w:t>
            </w:r>
            <w:r>
              <w:rPr>
                <w:rStyle w:val="StrongEmphasis"/>
                <w:b w:val="false"/>
              </w:rPr>
              <w:t>0 × 710 × 96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Пихтовая.42 -</w:t>
            </w:r>
            <w:r>
              <w:rPr/>
              <w:t>8 шт   (коридор),</w:t>
            </w:r>
            <w:r>
              <w:rPr>
                <w:b/>
              </w:rPr>
              <w:t xml:space="preserve">                                       ул.Лодыгина,41 -</w:t>
            </w:r>
            <w:r>
              <w:rPr/>
              <w:t>1 шт.  (кардиолог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95500" cy="2095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п. 6. Кушетка медицинская массажная </w:t>
      </w:r>
      <w:r>
        <w:rPr/>
        <w:t>усилен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шетка медицинская массажная, усиленная КММ- 01-"МСК"</w:t>
            </w:r>
            <w:r>
              <w:rPr>
                <w:rFonts w:eastAsia="Arial Unicode MS" w:cs="Arial Unicode MS"/>
              </w:rPr>
              <w:t>〈</w:t>
            </w:r>
            <w:r>
              <w:rPr/>
              <w:t>МСК-217-01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OpenSymbol;Arial Unicode MS"/>
              </w:rPr>
              <w:t xml:space="preserve"> </w:t>
            </w:r>
            <w:r>
              <w:rPr/>
              <w:t>с подголовником1950х650х780 или эквивал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ас усиленный, изготовлен из стального профиля, размеро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 × 25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изготовлены из круглой трубы, диаметро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1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 угла наклона подголовника ступенчатая, механ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егулировки  угла наклона подголовни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 – 45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вка ложа и подголовника полумягкая, выполнена из винилискожи, устойчивая к истиранию и воздействию дезинфицирующи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и поставляются в разобранном ви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— белы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груз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5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е размеры (Д </w:t>
            </w:r>
            <w:r>
              <w:rPr>
                <w:rStyle w:val="StrongEmphasis"/>
                <w:b w:val="false"/>
              </w:rPr>
              <w:t>× Ш × 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1950 × 650 × 78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Лодыгина,41-</w:t>
            </w:r>
            <w:r>
              <w:rPr/>
              <w:t>2 шт(каб.массажа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861820" cy="1109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п. 7. Кушетка медицинская смотрова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шетка медицинская смотровая КМС-01-"МСК"</w:t>
            </w:r>
          </w:p>
          <w:p>
            <w:pPr>
              <w:pStyle w:val="Normal"/>
              <w:autoSpaceDE w:val="false"/>
              <w:rPr>
                <w:rFonts w:eastAsia="OpenSymbol;Arial Unicode MS"/>
              </w:rPr>
            </w:pPr>
            <w:r>
              <w:rPr>
                <w:rFonts w:eastAsia="Arial Unicode MS" w:cs="Arial Unicode MS"/>
              </w:rPr>
              <w:t>〈</w:t>
            </w:r>
            <w:r>
              <w:rPr/>
              <w:t>МСК-203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OpenSymbol;Arial Unicode MS"/>
              </w:rPr>
              <w:t xml:space="preserve"> </w:t>
            </w:r>
            <w:r>
              <w:rPr/>
              <w:t xml:space="preserve">с подголовником </w:t>
            </w:r>
            <w:r>
              <w:rPr>
                <w:rFonts w:eastAsia="Arial Unicode MS" w:cs="Arial Unicode MS"/>
              </w:rPr>
              <w:t>〈</w:t>
            </w:r>
            <w:r>
              <w:rPr/>
              <w:t>1950х650х520</w:t>
            </w:r>
            <w:r>
              <w:rPr>
                <w:rFonts w:eastAsia="Arial Unicode MS" w:cs="Arial Unicode MS"/>
              </w:rPr>
              <w:t>〉</w:t>
            </w:r>
            <w:r>
              <w:rPr>
                <w:rFonts w:eastAsia="Arial Unicode MS"/>
              </w:rPr>
              <w:t xml:space="preserve"> или эквивалент</w:t>
            </w:r>
          </w:p>
          <w:p>
            <w:pPr>
              <w:pStyle w:val="Normal"/>
              <w:rPr>
                <w:rFonts w:eastAsia="OpenSymbol;Arial Unicode MS"/>
              </w:rPr>
            </w:pPr>
            <w:r>
              <w:rPr>
                <w:rFonts w:eastAsia="OpenSymbol;Arial Unicode M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ас изготовлен из тонкостенного стального профиля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стального профиля карка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 × 25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изготовлены из стального профиля, размеро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 × 25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 угла наклона подголовника бесступенчатая, механ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 угла наклона подголовника в диапазон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 – 45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вка ложа и подголовника выполнена из винилискожи с поролоновой подкладкой, устойчивая к истиранию и воздействию дезинфицирующи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поставляется в разобранном ви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груз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служб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л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 к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(Д × Ш × 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1950 × 650 × 52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Лодыгина,41-</w:t>
            </w:r>
            <w:r>
              <w:rPr/>
              <w:t>1 шт.(кард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316990" cy="198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п. 9. Стул </w:t>
      </w:r>
      <w:r>
        <w:rPr/>
        <w:t xml:space="preserve">офисны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2616"/>
        <w:gridCol w:w="261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офисный «ИЗО» или эквивален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нка и сиденье изготовлены из искусственной кожи бежевого цв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кас из тонкостенных стальных труб с полимерно-порошковым покрытием белого цвета, размеро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,8 × 2,5 с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ота сиденья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(Ш × Гл. × В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535 × 560 × 810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 дней с момента подписания муниципального контра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2 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Лодыгина,41-</w:t>
            </w:r>
            <w:r>
              <w:rPr/>
              <w:t>5 шт (каб.кард)</w:t>
            </w:r>
            <w:r>
              <w:rPr>
                <w:b/>
              </w:rPr>
              <w:t xml:space="preserve">                             </w:t>
            </w:r>
            <w:r>
              <w:rPr/>
              <w:t>2шт (гастроэн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оставляемая мебель должна быть сертифицирована -  как «Мебель для медицинских учреждений»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ставляемая мебель должна быть изготовлена из материалов, согласно действующих СанПиН 2.1.3.2630-10, утверждены главным государственным санитарным врачом РФ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b/>
      <w:bCs/>
      <w:szCs w:val="24"/>
    </w:rPr>
  </w:style>
  <w:style w:type="character" w:styleId="4">
    <w:name w:val="Заголовок 4 Знак"/>
    <w:basedOn w:val="Style10"/>
    <w:qFormat/>
    <w:rPr>
      <w:b/>
      <w:bCs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2-11-09T09:42:00Z</dcterms:modified>
  <cp:revision>47</cp:revision>
  <dc:subject/>
  <dc:title/>
</cp:coreProperties>
</file>