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5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85"/>
        <w:gridCol w:w="1887"/>
        <w:gridCol w:w="1615"/>
        <w:gridCol w:w="1486"/>
        <w:gridCol w:w="675"/>
        <w:gridCol w:w="582"/>
        <w:gridCol w:w="1022"/>
        <w:gridCol w:w="1117"/>
      </w:tblGrid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итель</w:t>
              <w:br/>
              <w:t xml:space="preserve">(наименование страны происхождения и данные документа, подтверждающего страну происхождения товара, при наличии такого документа)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остав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постав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единицы  това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тоимо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2-11-09T07:42:00Z</dcterms:modified>
  <cp:revision>33</cp:revision>
  <dc:subject/>
  <dc:title/>
</cp:coreProperties>
</file>