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риложение № 4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К извещению о проведении 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Обоснование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начальной (максимальной) цены контракта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организацию разработки и размещения в телевизионных СМИ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нформационных материалов по вопросам организации сбора и вывоза твердых бытовых отходов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(в рамках реализации ВЦП «Пропаганда культуры обращения с твердыми бытовыми отходами на территории города Перми» на 2012 год)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1878"/>
        <w:gridCol w:w="1914"/>
        <w:gridCol w:w="1845"/>
        <w:gridCol w:w="2018"/>
      </w:tblGrid>
      <w:tr>
        <w:trPr/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работ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ение начальной (максимальной) цены контракта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мерческое предложение 1, руб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мерческое предложение 2, руб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мерческое предложение 3, руб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редняя цена, руб.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изация разработки и размещения в телевизионных СМИ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ормационных материалов по вопросам организации сбора и вывоза твердых бытовых отходов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4149,0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6149,0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8149,06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6149,06</w:t>
            </w:r>
          </w:p>
        </w:tc>
      </w:tr>
      <w:tr>
        <w:trPr/>
        <w:tc>
          <w:tcPr>
            <w:tcW w:w="7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56149,06</w:t>
            </w:r>
          </w:p>
        </w:tc>
      </w:tr>
    </w:tbl>
    <w:p>
      <w:pPr>
        <w:pStyle w:val="Normal"/>
        <w:tabs>
          <w:tab w:val="clear" w:pos="708"/>
          <w:tab w:val="left" w:pos="5550" w:leader="none"/>
        </w:tabs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средней стоимости проведен с использованием рыночного метода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ценах взята на основе представленных коммерческих предложе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9:56:00Z</dcterms:created>
  <dc:creator>user</dc:creator>
  <dc:description/>
  <cp:keywords/>
  <dc:language>en-US</dc:language>
  <cp:lastModifiedBy>user</cp:lastModifiedBy>
  <dcterms:modified xsi:type="dcterms:W3CDTF">2012-11-09T09:56:00Z</dcterms:modified>
  <cp:revision>2</cp:revision>
  <dc:subject/>
  <dc:title/>
</cp:coreProperties>
</file>