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 муниципальном заказчике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жилищно – коммунального хозяйства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34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229388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азработки и размещения в телевизионных СМИ информационных материалов по вопросам организации сбора и вывоза твердых бытовых отход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 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 соответствии с техническим задание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3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по организации разработки и размещения в телевизионных СМИ информационных материалов по вопросам организации сбора и вывоза твердых бытовых отходов указана с учетом налогов, таможенных пошлин, сборов, страхования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 соответствии с техническим задание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по организации разработки и размещения в телевизионных СМИ информационных материалов по вопросам организации сбора и вывоза твердых бытовых отходов указана с учетом налогов, таможенных пошлин, сборов, страхования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2-05-02T09:47:00Z</cp:lastPrinted>
  <dcterms:modified xsi:type="dcterms:W3CDTF">2012-11-13T05:04:00Z</dcterms:modified>
  <cp:revision>52</cp:revision>
  <dc:subject/>
  <dc:title>СОГЛАСОВАНО</dc:title>
</cp:coreProperties>
</file>