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роса котиров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разработки и размещения в телевизионных СМ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 по вопросам организации сбора и вывоза твердых бытовых отход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513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КХ администрации города Перм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размещения в телевизионных СМИ информационных материалов по вопросам организации сбора и вывоза твердых бытовых отход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сроки оказания услуг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 Перми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 даты заключения контракт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, 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заданию Заказчика Исполнитель обязуется оказать услуги по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рганизации разработки информационных материалов по заявкам Заказчика и размещению их в телевизионном эфире 3-х телеканалов, имеющих в составе зоны охвата наземным эфирным вещанием территорию города Перми (один из таких телевизионных каналов должен иметь зону охвата наземным эфирным вещанием не менее 80 % городских округов и муниципальных районов Пермского края)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Телепрограмма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– не менее 5 мин., количество – 1 (без учета повторов)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эфире одного из телевизионных каналов, указанных в п.1 настоящего технического зад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ьный (первый) выход в эфир осуществляется в рабочие дни с 18.00 час. до 22.00 час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в течение недели с момента оригинального (первого) выхода. Общее количество выходов информационного материала – 2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 Телепрограмма ток-шо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– не менее 25 мин., количество – 1 (без учета повторов)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эфире двух телевизионных каналов, указанных в п.1 настоящего технического зад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й (первый) выход в эфир осуществля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эфире телевизионного канала, имеющего зону охвата наземным эфирным вещанием не менее 80 % городских округов и муниципальных районов Пермского края в рабочие дни с 19.00 час.  до 23.00 час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в течение недели с момента оригинального (первого) выхода на том же телевизионном канале, а также в эфире одного из телевизионных каналов, указанных в п.1 настоящего технического задания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выходов информационного материала – 3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в эфи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визуального материала анонсируется на телеканале оригинального (первого) выхода не менее двух раз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и телепрограммы должны проходить с участием не менее 30 человек в течение не менее 1 часа. Зал для проведения съемок должен отвечать следующим требованиям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естимость не менее 30 человек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передвижной телевизионной станции с возможностью одновременной съемки не менее, чем с пяти съемочных точек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тематическое оформл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съемки исполнитель без дополнительной оплаты за счет собственных средств должен обеспечить для участников съемки проведение кофе-брейка в месте организации съемок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рганизации размещения готовых видеоматериалов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левизионном эфире четырех телевизионных каналов, имеющих вечерние выпуски новостей (один из таких телевизионных каналов должен иметь зону охвата наземным эфирным вещанием все городские округа и муниципальные районы Пермского края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: 150 прокатов готовых видеоматериалов, предоставляемых Заказчиком. Между телеканалами объем услуг распределяется равномерн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хода в эфир – с 16.00 час. до 23.00 час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идеоматериала – не менее 20 секунд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диаплан выхода информационных материалов (тематика, дата и время размещения, периодичность) согласуется сторонами еженедельно до пятницы предшествующей недели. Медиаплан является для исполнителя заявкой на оказание услуг по контракту.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план заказчиком могут быть внесены изменения, о которых заказчик информирует исполнителя не позднее, чем за сутки 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 информационных материалов в радиоэфи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 Знак Знак1"/>
    <w:qFormat/>
    <w:rPr>
      <w:rFonts w:ascii="Calibri" w:hAnsi="Calibri" w:eastAsia="Lucida Sans Unicode" w:cs="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8:00Z</dcterms:created>
  <dc:creator>user</dc:creator>
  <dc:description/>
  <cp:keywords/>
  <dc:language>en-US</dc:language>
  <cp:lastModifiedBy>user</cp:lastModifiedBy>
  <cp:lastPrinted>2012-11-13T12:06:00Z</cp:lastPrinted>
  <dcterms:modified xsi:type="dcterms:W3CDTF">2012-11-13T07:06:00Z</dcterms:modified>
  <cp:revision>11</cp:revision>
  <dc:subject/>
  <dc:title/>
</cp:coreProperties>
</file>