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57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истемы вентиляции в здании поликлиники № 1 МБУЗ «Городская детская клиническая поликлиника № 5» по адресу: 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истемы вентиляции в здании поликлиники № 1 МБУЗ «Городская детская клиническая поликлиника № 5» по адресу: 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56 213,51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11 Вентиляционные работы [4530101] - [4530109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в Локально сметном расчете Приложение № 2, Техническом задании Приложение № 3 и Проектно-сметной документации Приложение № 5 прикрепленные отдельным файлом и являющимся неотъемлемой частью документации об открытом аукционе в электронной форме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должны быть выполнены в течение 120 календарных дней с даты подписания договор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 810,68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12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2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2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0"/>
        <w:gridCol w:w="52"/>
      </w:tblGrid>
      <w:tr>
        <w:trPr/>
        <w:tc>
          <w:tcPr>
            <w:tcW w:w="1072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13.11.2012г.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_______________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12:00Z</dcterms:created>
  <dc:creator>AVBaklanova</dc:creator>
  <dc:description/>
  <cp:keywords/>
  <dc:language>en-US</dc:language>
  <cp:lastModifiedBy>AVBaklanova</cp:lastModifiedBy>
  <dcterms:modified xsi:type="dcterms:W3CDTF">2012-11-12T10:14:00Z</dcterms:modified>
  <cp:revision>1</cp:revision>
  <dc:subject/>
  <dc:title>Извещение</dc:title>
</cp:coreProperties>
</file>