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истем вентиляции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истем вентиляции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3 589,6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в Локально сметном расчете Приложение № 3, Проектно-сметной документации Приложение № 5 прикрепленные отдельным файлом и являющимся неотъемлемой частью документации об открытом аукционе в электронной форме и Техническом задании Приложение № 1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в течение 120 календарных дней с даты подписания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679,4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2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13.11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_______________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7:00Z</dcterms:created>
  <dc:creator>AVBaklanova</dc:creator>
  <dc:description/>
  <cp:keywords/>
  <dc:language>en-US</dc:language>
  <cp:lastModifiedBy>AVBaklanova</cp:lastModifiedBy>
  <dcterms:modified xsi:type="dcterms:W3CDTF">2012-11-13T03:49:00Z</dcterms:modified>
  <cp:revision>1</cp:revision>
  <dc:subject/>
  <dc:title>Извещение</dc:title>
</cp:coreProperties>
</file>