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б отказе от проведения открытого аукциона в электронной форме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Style14"/>
        <w:rPr/>
      </w:pPr>
      <w:r>
        <w:rPr/>
        <w:t xml:space="preserve">Размещение заказа отменено на основании решения заказчика, дата принятия решения об отказе – 26.10.2012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вязи с технической ошибкой в техническом задании (Приложение № 1) по открытому аукциону в электронной форме на поставку медицинской рентгеновской пленки для нужд МБУЗ "Городская поликлиника №12" заказчиком было принято решение об отмене аукцион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рентгеновской плен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й рентгеновской плен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94 42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9842 Фотопластины и пленки рентгенов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, кабинет 1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вой партии: до 12.01.2012 г. Последняя поставка: до 05.12.2013 г. Срок поставки: равными партиями по каждой позиции единовременно до 5-го числа ежемесячно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12:00Z</dcterms:created>
  <dc:creator>Econ_C10</dc:creator>
  <dc:description/>
  <cp:keywords/>
  <dc:language>en-US</dc:language>
  <cp:lastModifiedBy>Econ_C10</cp:lastModifiedBy>
  <dcterms:modified xsi:type="dcterms:W3CDTF">2012-11-09T04:13:00Z</dcterms:modified>
  <cp:revision>1</cp:revision>
  <dc:subject/>
  <dc:title/>
</cp:coreProperties>
</file>