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«УЭАЗ г. Перми»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выполнение текущего ремонта кабинета №4 по тех. паспорту и комнаты отдыха №5 по тех. паспорту по ул. Сибирская 14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151373,5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31840,03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Ремонт кабинета руководителя Депортамента имущественных отношений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л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сборных деревянных конструкций ОЗП=0,8; ЭМ=0,8 к расх.; ЗПМ=0,8; МАТ=0 к расх.; ТЗ=0,8; ТЗМ=0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: из досок ламинированных замковым способ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сборных деревянных конструкций ОЗП=0,8; ЭМ=0,8 к расх.; ЗПМ=0,8; МАТ=0 к расх.; ТЗ=0,8; ТЗМ=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5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полов из фанеры в один слой площадью: свыше 20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8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6,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8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0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из досок ламинированных замковым способ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6,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6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3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разборка пререгородок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4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деревянных перегородок: оштукатуренных щитовых и дощатых однослой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,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3-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блиц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отолок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1-047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оборудования, которое не подлежит дальнейшему использованию (предназначено в лом) без разборки и резки ОЗП=0,3; ЭМ=0,3 к расх.; ЗПМ=0,3; МАТ=0 к расх.; ТЗ=0,3; ТЗМ=0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двесных потолков типа &lt;Армстронг&gt; по каркасу из оцинкованного профил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оборудования, которое не подлежит дальнейшему использованию (предназначено в лом) без разборки и резки ОЗП=0,3; ЭМ=0,3 к расх.; ЗПМ=0,3; МАТ=0 к расх.; ТЗ=0,3; ТЗМ=0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2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1-047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1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верные проем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налични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налич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дверных полот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верных полоте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6-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ороб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7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7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3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=0 к рас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=0 к расх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тен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ерегородок из гипсокартонных листов (ГКЛ) по системе "КНАУФ" с одинарным металлическим каркасом и однослойной обшивкой с обеих сторон (С 111): глух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ерегородок (за вычетом проем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3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5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4-05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ы теплоизоляционные из стекловолокна URSA, марки М-11-9000-1200-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,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4,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,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1-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ое выравнивание штукатурки стен полимерцементным раствором при толщине намета: до 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8,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5,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Электромонтажны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кабе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7-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выключателей, розе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3-591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14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 двухклавишный для скрытой провод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3-591-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3-047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етка скрытой провод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7-8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=0 к рас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мена светильников: с люминесцентными ламп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=0 к расх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3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0,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0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9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,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3-24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гибкие гофрированные из самозатухающего ПВХ-пластиката легкого типа диаметром 16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1-81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2,5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3,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3,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Локальная сеть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0-01-055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кабеля, масса 1 м: до 1 кг, по стене кирпичн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UTP 4х2х0,5 мм2 категории 5E  внешнего исполн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1-04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ъемы штепсельные с разделкой и включением экранированного кабеля, сечение жилы до 1 мм2, количество подключаемых жил: 14 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етка внешняя RJ - 45 (UTR) 5е  Krone, одинар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588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нектор пластиковый T-CLIPS размер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ывоз мусор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аривание строительного мусора в меш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25 км I класс гру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ополнительные работы в подвале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5-00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по системе "КНАУФ" по одинарному металлическому каркасу из ПН и ПС профилей гипсокартонными листами в один слой (С 625): оконным проем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ен (за вычетом проем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8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5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1-82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визионный люк 30х30 с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1-82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визионный люк 20х20 с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7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4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7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3-59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,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14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 двухклавишный для скрытой провод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7-2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винипластовых труб, проложенных на скобах диаметром: до 25 мм кабель-кан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39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а пластмассовые: шириной до 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18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-канал (короб) "Электропласт" 25x16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2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электротехнический плинтус. Провод: один сечением до 3x4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одного 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1-844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6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6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71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9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95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 (индекс перевода цен на 3 кв. 2012 г.: ФОТ11,9; МАТ 3,51; ЭМ 5,62; погрузо-разгрузочные работы 7,4; перевозка мусора 5,43; текущая цена 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8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7,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95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2-5, 43, 8-9, 18, 39-41, 13-15, 3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. Производство ремонтных работ в существующих зданиях и сооружениях, освобожденных от оборудования и других предметов, мешающих нормальному производству работ ОЗП=1,2; ЭМ=1,2; ЗПМ=1,2; ТЗ=1,2; ТЗМ=1,2  (Поз. 1, 42, 2-5, 43, 6-9, 18, 39-41, 10-15, 38, 16-17, 35, 19-20, 25, 46, 21-24, 26-29, 44-45, 47-50, 30, 3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91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02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8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51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49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77%*0.85 ФОТ (от 343,2)  (Поз. 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6% =  78%*0.85 ФОТ (от 21,18)  (Поз. 3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7% =  79%*0.85 ФОТ (от 3717,32)  (Поз. 16-1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0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.85 ФОТ (от 1713,85)  (Поз. 1, 42, 3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0% =  82%*0.85 ФОТ (от 617,01)  (Поз. 10-1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2% =  85%*0.85 ФОТ (от 1326,49)  (Поз. 19-20, 25, 4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8% =  92%*0.85 ФОТ (от 829,43)  (Поз. 3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1% =  95%*0.85 ФОТ (от 3146,12)  (Поз. 21-24, 26-29, 44-45, 47-5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8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0% =  105%*(0.9*0.85) ФОТ (от 8866,57)  (Поз. 8-9, 18, 39-4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3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4% =  110%*(0.9*0.85) ФОТ (от 1074,22)  (Поз. 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0% =  118%*(0.9*0.85) ФОТ (от 2450,21)  (Поз. 13-15, 3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4% =  123%*(0.9*0.85) ФОТ (от 6780,27)  (Поз. 2-5, 4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3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4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.8 ФОТ (от 4081,7)  (Поз. 7, 16-17, 3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2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7% =  55%*(0.85*0.8) ФОТ (от 8866,57)  (Поз. 8-9, 18, 39-4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.8 ФОТ (от 1507,5)  (Поз. 3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0% =  62%*0.8 ФОТ (от 617,01)  (Поз. 10-1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(0.85*0.8) ФОТ (от 2450,21)  (Поз. 13-15, 3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3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2% =  65%*0.8 ФОТ (от 5302,04)  (Поз. 19-20, 25, 46, 21-24, 26-29, 44-45, 47-50, 3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7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4% =  68%*0.8 ФОТ (от 206,35)  (Поз. 1, 4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70%*(0.85*0.8) ФОТ (от 1074,22)  (Поз. 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1% =  75%*(0.85*0.8) ФОТ (от 6780,27)  (Поз. 2-5, 4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7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79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2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Монтаж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03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82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51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8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40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49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4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90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1373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9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2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2:00Z</dcterms:created>
  <dc:creator>ОВМСК</dc:creator>
  <dc:description/>
  <cp:keywords/>
  <dc:language>en-US</dc:language>
  <cp:lastModifiedBy>Чеурина Татьяна Юрьевна</cp:lastModifiedBy>
  <dcterms:modified xsi:type="dcterms:W3CDTF">2012-10-29T11:0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