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>Приложение № 1 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 товар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88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536"/>
        <w:gridCol w:w="2139"/>
      </w:tblGrid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rStyle w:val="StrongEmphasis"/>
                <w:sz w:val="24"/>
                <w:szCs w:val="24"/>
              </w:rPr>
              <w:t>Технические характеристики ламината Tarkett</w:t>
            </w:r>
            <w:r>
              <w:rPr>
                <w:b/>
                <w:sz w:val="24"/>
                <w:szCs w:val="24"/>
              </w:rPr>
              <w:t xml:space="preserve"> Intermezzo</w:t>
            </w:r>
            <w:r>
              <w:rPr>
                <w:rStyle w:val="StrongEmphasis"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или эквивалент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едложенные характеристики-</w:t>
            </w:r>
          </w:p>
        </w:tc>
      </w:tr>
      <w:tr>
        <w:trPr>
          <w:trHeight w:val="431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рка ламинированного паркета: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сс примен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 (для всех типов помещения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щита Antistatic + защита от ультрафиол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лагостойкая пропитка плиты HD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ать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склеевой тип замка T-Lock с дополнительной пропиткой по торцам панели специальным составом на основе натурального воска(Tech3S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ать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рантия качества и пролонгированный срок служб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 л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азать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Ростоцкая Людмила Николаевна</cp:lastModifiedBy>
  <cp:lastPrinted>2010-06-23T16:58:00Z</cp:lastPrinted>
  <dcterms:modified xsi:type="dcterms:W3CDTF">2012-11-09T09:38:00Z</dcterms:modified>
  <cp:revision>16</cp:revision>
  <dc:subject/>
  <dc:title>СОГЛАСОВАНО</dc:title>
</cp:coreProperties>
</file>