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2"/>
        <w:gridCol w:w="5478"/>
      </w:tblGrid>
      <w:tr>
        <w:trPr>
          <w:tblHeader w:val="true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i66230"/>
            <w:bookmarkStart w:id="1" w:name="TO000000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документации об аукцион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казание услуг по уборке помещени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bookmarkStart w:id="2" w:name="i66230"/>
            <w:r>
              <w:rPr>
                <w:rFonts w:cs="Times New Roman" w:ascii="Times New Roman" w:hAnsi="Times New Roman"/>
                <w:sz w:val="24"/>
                <w:szCs w:val="21"/>
              </w:rPr>
              <w:t>Техническое задание № 1: Перечень мероприятий по уборке помещений</w:t>
            </w:r>
            <w:bookmarkEnd w:id="2"/>
          </w:p>
        </w:tc>
      </w:tr>
      <w:tr>
        <w:trPr>
          <w:tblHeader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утри помещений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наружи помещений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  <w:bookmarkStart w:id="3" w:name="PO0000022"/>
            <w:bookmarkStart w:id="4" w:name="PO0000022"/>
            <w:bookmarkEnd w:id="4"/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5" w:name="i86605"/>
            <w:bookmarkStart w:id="6" w:name="PO0000023"/>
            <w:bookmarkEnd w:id="6"/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. Ежедневная комплексная уборка и уход</w:t>
            </w:r>
            <w:bookmarkEnd w:id="5"/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Удаление пыли, локальных загрязнений с поверхностей подоконников, шкафов, стульев, кресел, с рабочих столов, выключателей, оргтехники и др.; влажная уборка помещений (полов, лестниц, дверей); чистка, полировка зеркал и стеклянных поверхностей; сухая уборка ковровых поркытий пылесосом; мытье радиаторов отоплений; удаление локальных пятен со стен; вынос мусора из корзин с их протиркой; комплексная уборка и дезинфекция туалетов, чистка сантехни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 </w:t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дверных блоков, лестниц, протирка стеклянных поверхностей, вывесок, витрин, указателей. Мойка дверных блоков, окон, стеклянных стен на любой высоте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7" w:name="i92307"/>
            <w:bookmarkStart w:id="8" w:name="PO0000024"/>
            <w:bookmarkEnd w:id="8"/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2. Еженедельная комплексная уборка</w:t>
            </w:r>
            <w:bookmarkEnd w:id="7"/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 же, что и в пункте 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и уборка всех поверхностей высотой не более 3 м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ыли с рам, не включая стекла, удаление пятен с тканевых перегородок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Чистка тканевых перегородок, мягкой мебел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ыли с декоративных экранов радиаторов, с искусственных растений, с элементов декоративного оформл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и дезинфекция мусорных корзин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омещения высотой не более 3 м, дезинфекция и дезодорация сливных отверс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ка стен из кафеля и др.</w:t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же, что и в пункте 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9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Генеральная уборка и уход</w:t>
            </w:r>
          </w:p>
        </w:tc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 же, что в пунктах 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92307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стекол настенных и потолочных светильников снаружи и внутри при высоте не более 3 м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ыли с решеток приточно-вытяжной вентиляции на потолках и стена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компьютеров, оргтехники, бытовой радиоэлектронной аппаратуры, жалюзи, мягкой мебели, салонов автомашин, ковров и ковровых покры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окон с четырех сторон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 же, что и в пунктах 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86605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docload.ru/Basesdoc/9/9861/index.htm" \l "i92307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окон, стеклянных стен на любой высоте снаружи и изнутр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риложение к документации об аукционе при заключении контракта становится соответствующим приложением к нему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44:00Z</dcterms:created>
  <dc:creator>USER</dc:creator>
  <dc:description/>
  <cp:keywords/>
  <dc:language>en-US</dc:language>
  <cp:lastModifiedBy>User</cp:lastModifiedBy>
  <cp:lastPrinted>2011-12-05T14:30:00Z</cp:lastPrinted>
  <dcterms:modified xsi:type="dcterms:W3CDTF">2012-11-10T10:31:00Z</dcterms:modified>
  <cp:revision>9</cp:revision>
  <dc:subject/>
  <dc:title/>
</cp:coreProperties>
</file>