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.11.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674"/>
        <w:gridCol w:w="992"/>
        <w:gridCol w:w="1416"/>
        <w:gridCol w:w="1558"/>
      </w:tblGrid>
      <w:tr>
        <w:trPr>
          <w:trHeight w:val="119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, товара,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бор реактивов Аспартатаминотрансфераза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Метод: Кинетический, УФ, рекомендуемый IFCC; λ=340, Hg 334, Hg 365 нм; Состав: R1 (Трис – 80 ммоль/л (рН 7,65), L-аспартат – 240 ммоль/л, Малатдегидрогеназа ≥600 Е/л, Лактатдегидрогеназа ≥900 Е/л); R2 (2-Оксоглутарат – 12 ммоль/л, НАДН – 0,18 ммоль/л); Линейность от 2 до 700 Е/л; Стабильность: Жидкий, Готовый, R1 и R2 стабильны в течение срока, указанного на этикетке при температуре от +2°С до +8°С; Фасовка: R1 5х80 мл, R2 1х100 м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реактивов Аланинаминотрансфераза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Метод: Кинетический, УФ, рекомендуемый IFCC; λ=340 нм, Hg 334, Hg 365 нм; Состав: R1 (Трис – 100 ммоль/л (рН 7,15), L-аланин – 500 ммоль/л,  Лактатдегидрогеназа ≥1700 Е/л); R2 (2-Оксоглутарат – 15 ммоль/л, НАДН – 0,18 ммоль/л); Линейность от 4 до 600 Е/л; Стабильность: Жидкий, Готовый, R1 и R2 стабильны в течение срока, указанного на этикетке, при температуре от +2°С до +8°С; Фасовка: R1 5х80 мл, R2 1х10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центрат системного раствора для анализатора Eco Twenty кат№866621С-аналог не предусмотр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Калия   </w:t>
            </w:r>
            <w:r>
              <w:rPr>
                <w:sz w:val="22"/>
                <w:szCs w:val="22"/>
              </w:rPr>
              <w:t xml:space="preserve">                                                                 Турбидимитрический метод без депротеинизации для количественного определения концентрации калия в сыворотке и плазме крови. Процедура проведения анализа: -однореагентная (монореагент). Стабильность      реагентов при температуре 18-25 С0 до конца срока годности. Стабильность монореагента после вскрытия флакона: -при температуре 18-25 С0 не менее 30 дней. Состав набора:  монореагент, стандарт калия. Состав монореагента: гидроксид натрия 500 ммоль/л, тетрафенилборат 260 ммоль/л, детергенты, стабилизаторы. Состав стандарта: калий 5  ммоль/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Кальций    </w:t>
            </w:r>
            <w:r>
              <w:rPr>
                <w:sz w:val="22"/>
                <w:szCs w:val="22"/>
              </w:rPr>
              <w:t xml:space="preserve">                                                            Метод: колориметрический метод с арсеназао III по конечной точке; λ=650 нм, Hg 623 нм, (630-670) нм; Состав: R1 (фосфатный буфер (рН 7,5) – 50 ммоль/л, 8-Гидроксихинолин-5-сульфоновая кислота – 5 ммоль/л, Арсеназо III – 120 мкмоль/л, Детергенты); стандарт - 10 мг/дл (2,5 ммоль/л); Линейность: от 0,04 до 20 мг/дл (0,01–5 ммоль/л); Стабильность: Жидкий, Готовый, R1 стабилен в течение срока, указанного на этикетке, при температуре от +2°С до +8°С; Фасовка: R1 6х100 мл, стандарт 2х3 м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общего белка   </w:t>
            </w:r>
            <w:r>
              <w:rPr>
                <w:sz w:val="22"/>
                <w:szCs w:val="22"/>
              </w:rPr>
              <w:t xml:space="preserve">Метод: фотометрический, биуретовый тест, конечная точка; λ=540 нм, Hg 546 нм; Состав: R1 (Гидроксид натрия – 84 ммоль/л, Калий-натрий тартрат – 13,4 ммоль/л, йодид калия – 3 ммоль/л, сульфат меди – 1,2 ммоль/л), Стандарт – 5 г/дл, Линейность в диапазоне от 0,05 до 15 г/дл; Стабильность: Жидкий, Готовый R1 стабилен в течение срока, указанного на этикетке при температуре от +2°С до +8°С, Фасовка: R1 1х1000 мл, стандарт 1х10 мл          </w:t>
            </w: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Набор для определения Билирубин  прямой    </w:t>
            </w:r>
            <w:r>
              <w:rPr>
                <w:sz w:val="20"/>
                <w:szCs w:val="20"/>
              </w:rPr>
              <w:t xml:space="preserve">                                                Метод: Фотометрический колориметрический тест с 2, 4-дихлоранилином (ДХА), конечная точка; λ=546 нм, (540-560) нм; Состав: R1 (ЭДТА-Na2 – 0,1 ммоль/л, NaCl – 123 ммоль/л, Сульфаниловая кислота – 80 ммоль/л); R2 (2,4-Дихлорофенил-диазониевая соль – 0,1 ммоль/л, HCl – 153 ммоль/л, ЭДТА-Na2 – 0,1 ммоль/л); Линейность в диапазоне от 0,1 до 10 мг/дл (1,7-170 мкмоль/л); Стабильность: Жидкий, Готовый, R1 и R2 стабильны в течение срока, указанного на этикетке, при температуре от +2°С до +8°С; Фасовка: R1 5х80мл, R 2 1х100 мл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Натрий  </w:t>
            </w:r>
            <w:r>
              <w:rPr>
                <w:sz w:val="22"/>
                <w:szCs w:val="22"/>
              </w:rPr>
              <w:t xml:space="preserve">                                                                 Фотометрический магний-уранилацетатный метод для количественного определения концентрации натрия в сыворот-ке крови.  Линейность: до 300 ммоль/л.  Длина волны: 405 (365-410) нм.  Процедура: днореагентная с предварительным</w:t>
              <w:br/>
              <w:t>осаждением. • Стабильность: после вскрытия флаконов до конца срока годности 2х6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ЛПВП  </w:t>
            </w:r>
            <w:r>
              <w:rPr>
                <w:sz w:val="22"/>
                <w:szCs w:val="22"/>
              </w:rPr>
              <w:t xml:space="preserve"> Метод прямого иммуноингибирования, без осаждения, конечная точка</w:t>
              <w:br/>
              <w:t>БИРЕАКТИВ</w:t>
              <w:br/>
              <w:t>Не подвержен влиянию интерферирующих субстратов</w:t>
              <w:br/>
              <w:t>Линейность до 180 мг/дл</w:t>
              <w:br/>
              <w:t>600 нм/700 нм (бихроматический) 125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Гликогемоглобин HbA1 </w:t>
            </w:r>
            <w:r>
              <w:rPr>
                <w:sz w:val="22"/>
                <w:szCs w:val="22"/>
              </w:rPr>
              <w:t xml:space="preserve">                               NycoCard HbA1c тест система для определения  HbA1c ,24 теста Аналог не допуск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Т4-своб. </w:t>
            </w:r>
            <w:r>
              <w:rPr>
                <w:sz w:val="22"/>
                <w:szCs w:val="22"/>
              </w:rPr>
              <w:t xml:space="preserve">    8×12, стрипированный, разборный до 1 лунки.</w:t>
              <w:br/>
              <w:t>Дизайн теста – конкурентный анализ, одностадийный вариант.</w:t>
              <w:br/>
              <w:t xml:space="preserve">Режим инкубации – при комнатной температуре без встряхивания. </w:t>
              <w:br/>
              <w:t xml:space="preserve">Объем сыворотки для исследования не более 25 мкл. </w:t>
              <w:br/>
              <w:t>Срок годности набора не менее13 месяцев.</w:t>
              <w:br/>
              <w:t>Возможность дробного использования набора после первого вскрытия компонентов не менее 2-х месяцев.</w:t>
              <w:br/>
              <w:t>Срок хранения и транспортировки набора при t0 выше 9 0С не менее 10 су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 система для ИФА  Прогестерон  </w:t>
            </w:r>
            <w:r>
              <w:rPr>
                <w:sz w:val="22"/>
                <w:szCs w:val="22"/>
              </w:rPr>
              <w:t>8×12, стрипированный, разборный до 1 лунки.</w:t>
              <w:br/>
              <w:t>Дизайн теста – конкурентный анализ, одностадийный вариант.</w:t>
              <w:br/>
              <w:t xml:space="preserve">Режим инкубации – при комнатной температуре без встряхивания. </w:t>
              <w:br/>
              <w:t xml:space="preserve">Объем сыворотки для исследования не более 25 мкл. </w:t>
              <w:br/>
              <w:t>Срок годности набора не менее13 месяцев.</w:t>
              <w:br/>
              <w:t>Возможность дробного использования набора после первого вскрытия компонентов не менее 2-х месяцев.</w:t>
              <w:br/>
              <w:t>Срок хранения и транспортировки набора при t0 выше 9 0С не менее 10 су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для определения соматотропного гормона </w:t>
            </w:r>
            <w:r>
              <w:rPr>
                <w:sz w:val="22"/>
                <w:szCs w:val="22"/>
              </w:rPr>
              <w:t xml:space="preserve">Принцип анализа-сэндвич"-вариант твердофазного иммуноферментного анализа     Количество анализов, включая контроли не менее 96   Образец для анализа -сыворотка крови .   Общее время анализа не более 65 мин.  Температура инкубации-комнатная. Калибровочные пробы: 0, 2.5, 5, 10, 25, 50 нг/мл,    Диапазон выявления концентраций    0,5 - 50 нг/мл   Чувствительность    не более 0.5 нг/мл   Наличие Сертификата качества производителя на каждый лот продукции с указанием контрольных значений тестирования данного лота на контрольной сыворотке Lyphochek* Immunoassay Control "Bio-Rad"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для определения Паратгормона </w:t>
            </w:r>
            <w:r>
              <w:rPr>
                <w:sz w:val="22"/>
                <w:szCs w:val="22"/>
              </w:rPr>
              <w:t xml:space="preserve">  Принцип анализа-твердофазный иммуноферментный анализ, конкурентный одностадийный     Количество анализов, включая контроли не менее 96   Образец для анализа -сыворотка крови .   Общее время анализа не более3 час 30 мин.  Температура инкубации-комнатная. Калибровочные пробы: 0; 7.8; 22.7; 89; 257; 918 пг/мл    Диапазон выявления концентраций    0,9 - 1000 пг/мл  Чувствительность   Не более 0,9 пг/мл     Контроль  2 флакона, синтетический h-ПТГ (1-84) в растворе БСА с овечьей сывороткой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ПСА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Тест-система для количественного определения содержания общего простата-специфического антигена (ПСА общий) в сыворотке крови человека.</w:t>
              <w:br/>
              <w:t>8×12, стрипированный.</w:t>
              <w:br/>
              <w:t>Дизайн теста – «сэндвич», одностадийный вариант.</w:t>
              <w:br/>
              <w:t>Режим инкубации – при комнатной температуре без встряхивания.</w:t>
              <w:br/>
              <w:t xml:space="preserve">Объем сыворотки для исследования не более 25 мкл. </w:t>
              <w:br/>
              <w:t>Срок годности набора не менее13 месяцев.</w:t>
              <w:br/>
              <w:t>Возможность дробного использования набора после первого вскрытия компонентов не менее 2-х месяцев.</w:t>
              <w:br/>
              <w:t>Срок хранения и транспортировки набора при t0 выше 9 0С не менее 10 су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СА -199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8×12, стрипированный. Дизайн теста – «сэндвич», двустадийный вариант. Формат планшета96 луночный, разделяемый:12 стрипов по 8 лунок,Общее время инкубации-не более 60 минут.Регистрация ИФА реакции-фотометрический метод при длине волны: 450 нм, 5 калибровочных проб, содержащих 0, 12, 60, 120, 240 Ед/мл Диапазон выявления концентраций 0-240 Ед/мл ,чувствительность-не более 0,88 Ед/м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11-13T06:50:00Z</dcterms:modified>
  <cp:revision>114</cp:revision>
  <dc:subject/>
  <dc:title>ЗАПРОС КОТИРОВОЧНОЙ ЦЕНЫ</dc:title>
</cp:coreProperties>
</file>