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200019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автотранспорт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автотранспорт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 549 26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1000 Перевозки пассажиров автомобильным транспортом по расписанию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ермская городская Дума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23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23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6 549 260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23 940 час. за период оказания услуг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ород Перм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ачало оказания услуг – 01 января 2013 года; Окончание оказания услуг – 31 декабря 2014 год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827 463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е требуется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12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12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12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11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2:06:00Z</dcterms:created>
  <dc:creator>Чайко Ольга Михайловна</dc:creator>
  <dc:description/>
  <cp:keywords/>
  <dc:language>en-US</dc:language>
  <cp:lastModifiedBy>Чайко Ольга Михайловна</cp:lastModifiedBy>
  <cp:lastPrinted>2012-11-13T18:08:00Z</cp:lastPrinted>
  <dcterms:modified xsi:type="dcterms:W3CDTF">2012-11-13T12:08:00Z</dcterms:modified>
  <cp:revision>1</cp:revision>
  <dc:subject/>
  <dc:title/>
</cp:coreProperties>
</file>