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12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вест SH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сфатная прецизионная паковочная масса с возможностью быстрого или традиционного нагрева для литья коронок мостовидных протезов, пресс-керамики и для напрессовывания. Упаковка 16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окись кальция - высокодисперсная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досодержащая паста 15г. Состав: высокодисперсная гидроокись кальция, метилцеллюлоза, дистиллированная в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ния: Для лечения молочных зубов и зубов с несформированными  корнями, для прямого покрытия пульпы, для лечения корней постоянных зубов, для лечения методом депофар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окись меди кальция (Купрал)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стабилизированная равновесная система, действующими компонентами, которой являются высокозаряженные отрицательные наночастицы гидроокиси меди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ани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ксокупрат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ные части в стабилизированной химической равновесной системе: наночастицы гидроокиси меди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 высоким отрицательным зарядом, анионы гидроксокупрата, сульфатдигидрат кальция, высокодисперсная гидроокись кальция, метилцелюлоза, дистиллированная в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: флакон 15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насон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нтгеноконтрастный, высокопластичный цемент для пломбирования каналов зубов с антибактериальными и противовоспалительными свойствами. После полного затвердения практически не рассасывается. Остается пластичным в течение 10 минут, полностью затвердевает через 8 часов. Стандартная упаковка содержит два стеклянных флакона с 30г. порошка и 20мл. жидк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фит лак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штампиков с хорошей контрастностью на гипс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роткое время высых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Образуют равномерную толщину слоя и гладкую поверхнос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Хорошо держатся на гипсовых поверхност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омощью разбавителя можно индивидуально регулировать тягучесть Пико-фит ла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аковка: лак золотой 15мл, серебряный 15мл, разбовитель 30м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дент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матологический для пломбирования устьев корневых каналов витальных зу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>________________________________А.И.Дорощук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7" w:hanging="0"/>
      </w:pPr>
      <w:rPr/>
    </w:lvl>
  </w:abstractNum>
  <w:abstractNum w:abstractNumId="2">
    <w:lvl w:ilvl="0">
      <w:start w:val="1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2-11-07T10:59:00Z</dcterms:modified>
  <cp:revision>32</cp:revision>
  <dc:subject/>
  <dc:title/>
</cp:coreProperties>
</file>