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 к Извещению о запросе котиров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5580"/>
        <w:gridCol w:w="126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-в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лорасширитель (ручной дрильбор) №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е файлы с мелким шагом режущих граней. Длина 25мм. В упаковке 6штук. Применяется для выравнивания стенок корневых кана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льник  корневой (бурав) тип Н № 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ые стоматологические инструменты для расширения и обработки корневых каналов зуба. Выпускается по 6 шт. в упаков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</w:t>
      </w:r>
    </w:p>
    <w:p>
      <w:pPr>
        <w:pStyle w:val="Normal"/>
        <w:rPr/>
      </w:pPr>
      <w:r>
        <w:rPr/>
        <w:t>Главный врач МБУЗ «ГСП №7»</w:t>
        <w:tab/>
        <w:tab/>
        <w:t>________________________А.И.Дорощ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cp:lastPrinted>2012-09-03T10:12:00Z</cp:lastPrinted>
  <dcterms:modified xsi:type="dcterms:W3CDTF">2012-11-01T06:35:00Z</dcterms:modified>
  <cp:revision>68</cp:revision>
  <dc:subject/>
  <dc:title/>
</cp:coreProperties>
</file>