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20000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эндодонт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эндодонт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4 31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максимальной цены контракта прикреплено к извещению в виде файла (Приложение № 3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включает в себя: все расходы, связанные с доставкой товара до места поставки, страхование, уплату таможенных пошлин, выплаченные или подлежащие выплате налоги и сборы, и иные платежи которые могут возникнуть при исполнении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5 Материалы вспомогате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.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 адресу: 614042, г.Пермь, ул.Б.Хмельницкого, 21, Кабинет главной медсестры., с 09.00 до 15.00 в рабочие дни в течение 8(восьми) рабочих дней с момента заключе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товар производится безналичным перечислением денежных средств в течение 20 (двадцати) банковски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 Оплата по Договору третьим лицам не допускается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35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ДД, 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1.2012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Котировочной заявке прикреплены к извещению в виде файла (Приложение № 4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3:51:00Z</dcterms:created>
  <dc:creator>Владелец</dc:creator>
  <dc:description/>
  <cp:keywords/>
  <dc:language>en-US</dc:language>
  <cp:lastModifiedBy>Владелец</cp:lastModifiedBy>
  <dcterms:modified xsi:type="dcterms:W3CDTF">2012-11-14T04:01:00Z</dcterms:modified>
  <cp:revision>6</cp:revision>
  <dc:subject/>
  <dc:title/>
</cp:coreProperties>
</file>