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яснения положений документации об открытом аукционе в электронной форм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аво заключить муниципальный контракт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выполнение работ по строительству спортивного объекта «Физкультурно-оздоровительный комплекс по улице Обвинская,9 в Свердловском районе города Перми» (извещение № 0156300008712000187 от 07.11.2012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рос:</w:t>
      </w:r>
      <w:r>
        <w:rPr>
          <w:rFonts w:cs="Times New Roman" w:ascii="Times New Roman" w:hAnsi="Times New Roman"/>
          <w:sz w:val="24"/>
          <w:szCs w:val="24"/>
        </w:rPr>
        <w:t xml:space="preserve"> 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 ли дополнить значения материала (товара), указанного в приложении № 2 к документации «Показатели, используемые для определения…» указаниями на марку или товарный знак, не обозначенные в вышеуказанном приложении, но учтенные в проекте, который приложен в составе аукционной документации. 2.Необходимо ли указывать в проекте, который приложен в аукционной документации, конкретные показатели указанного в проекте материала (товара). 3.Необходимо ли дополнить приложение № 2 к документации «Показатели, используемые для определения…» значениями материалов (товаров), предусмотренных проектом, но не учтенных вышеназванным приложением. 4.Какими показателями дополнять указанный в приложении № 2 к документации «Показатели, используемые для определения…» материал (товар) например по п.730 «Перемычка брусковая 3ПБ18-8-п из тяжелого бетона В15 (М200). объем 0,048 м3, расход арматуры 1,5 кг(серия 1.038.1-1 вып.1)»? 5.Необходимо ли дополнять показатели материалов (товаров) в приложении № 2 к документации «Показатели, используемые для определения…» их количеством, указанном в проекте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1. Товарный знак (его словесное обозначение) товара, используемого для выполнения работ, необходимо указывать при его наличи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,3,4. В составе первой части заявки необходимо указать конкретные показатели всех  товаров, используемых для выполнения работ, которые указаны исключительно в Приложении № 2 к документации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личественные показатели указывать не нуж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управления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а администрации города Перми                                                                   Р.Ю. Чепкасов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5:49:00Z</dcterms:created>
  <dc:creator>Атналов</dc:creator>
  <dc:description/>
  <cp:keywords/>
  <dc:language>en-US</dc:language>
  <cp:lastModifiedBy>Чайко Ольга Михайловна</cp:lastModifiedBy>
  <cp:lastPrinted>2012-11-14T11:12:00Z</cp:lastPrinted>
  <dcterms:modified xsi:type="dcterms:W3CDTF">2012-11-14T05:12:00Z</dcterms:modified>
  <cp:revision>26</cp:revision>
  <dc:subject/>
  <dc:title/>
</cp:coreProperties>
</file>