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48"/>
          <w:szCs w:val="4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9915</wp:posOffset>
                </wp:positionH>
                <wp:positionV relativeFrom="paragraph">
                  <wp:posOffset>-396240</wp:posOffset>
                </wp:positionV>
                <wp:extent cx="3200400" cy="319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муниципального заказ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 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» ________  2012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1.25pt;mso-wrap-distance-left:9.05pt;mso-wrap-distance-right:9.05pt;mso-wrap-distance-top:0pt;mso-wrap-distance-bottom:0pt;margin-top:-31.2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муниципального заказа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и города Перм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  Р.Ю.Чепкас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» ________  2012 го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щение заказа отменено на основании решения заказчика, дата принятия решения об отказе – 14.11.201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549 2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1000 Перевозки пассажиров автомобильным транспортом по расписа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мская городская Дума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67"/>
            </w:tblGrid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3, -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3, -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549 260,00 Российский рубль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3 940 час. за период оказания услуг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68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оказания услуг – 01 января 2013 года; Окончание оказания услуг – 31 декабря 2014 года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14.11.2012</w:t>
            </w:r>
          </w:p>
        </w:tc>
        <w:tc>
          <w:tcPr>
            <w:tcW w:w="6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03:00Z</dcterms:created>
  <dc:creator>Чайко Ольга Михайловна</dc:creator>
  <dc:description/>
  <cp:keywords/>
  <dc:language>en-US</dc:language>
  <cp:lastModifiedBy>Чайко Ольга Михайловна</cp:lastModifiedBy>
  <cp:lastPrinted>2012-11-14T11:06:00Z</cp:lastPrinted>
  <dcterms:modified xsi:type="dcterms:W3CDTF">2012-11-14T05:06:00Z</dcterms:modified>
  <cp:revision>1</cp:revision>
  <dc:subject/>
  <dc:title/>
</cp:coreProperties>
</file>