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-13 от 14.11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аренды транспортного средства с экипажем для перевозки работников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9,5 машино-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1 890,00 (Четыреста шестьдесят одна тысяча восемьсот девяносто) рублей, 00 копеек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ноября 2012г. «12:00» часов (время местное)</w:t>
            </w:r>
          </w:p>
        </w:tc>
      </w:tr>
      <w:tr>
        <w:trPr>
          <w:trHeight w:val="41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6» ноябр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9» ноябр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2-11-13T12:02:00Z</cp:lastPrinted>
  <dcterms:modified xsi:type="dcterms:W3CDTF">2012-11-13T06:02:00Z</dcterms:modified>
  <cp:revision>46</cp:revision>
  <dc:subject/>
  <dc:title/>
</cp:coreProperties>
</file>