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-13 от 14.11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аренды транспортного средства с экипажем для перевозки работников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5,5 машино-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3 210,00 (Триста пятьдесят три тысячи двести десять) рублей,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но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6» но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но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11-13T12:41:00Z</cp:lastPrinted>
  <dcterms:modified xsi:type="dcterms:W3CDTF">2012-11-13T06:41:00Z</dcterms:modified>
  <cp:revision>48</cp:revision>
  <dc:subject/>
  <dc:title/>
</cp:coreProperties>
</file>