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4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9.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44 530,00 рубле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убсидии на выполнение муниципального задани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 222 рубля, 65 копеек  - 12 226 рублей,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4 890 рублей, 6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2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6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3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3T12:59:00Z</cp:lastPrinted>
  <dcterms:modified xsi:type="dcterms:W3CDTF">2012-11-13T07:00:00Z</dcterms:modified>
  <cp:revision>95</cp:revision>
  <dc:subject/>
  <dc:title/>
</cp:coreProperties>
</file>