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3-13 от 14.11.2012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аренды транспортного средства с экипажем для перевозки работников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1,5 машино-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 530,00 (Двести сорок четыре тысячи пятьсот тридцать) рублей, 00 копеек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ургенева, 27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ноября 2012г. «12:00» часов (время местное)</w:t>
            </w:r>
          </w:p>
        </w:tc>
      </w:tr>
      <w:tr>
        <w:trPr>
          <w:trHeight w:val="41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6» ноября 2012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9» ноября 2012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Главный врач          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2-11-13T13:01:00Z</cp:lastPrinted>
  <dcterms:modified xsi:type="dcterms:W3CDTF">2012-11-13T07:01:00Z</dcterms:modified>
  <cp:revision>50</cp:revision>
  <dc:subject/>
  <dc:title/>
</cp:coreProperties>
</file>