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9-12 от  14.11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762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</w:t>
            </w:r>
            <w:r>
              <w:rPr>
                <w:rStyle w:val="Style10"/>
                <w:rFonts w:cs="Courier New" w:ascii="Courier New" w:hAnsi="Courier New"/>
                <w:sz w:val="18"/>
                <w:szCs w:val="18"/>
              </w:rPr>
              <w:t>разработку проектно сметной документации на монтаж структурированной кабельной сети в МБУЗ «ГП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Характеристика оказываемых работ представлена в техническом задании и локальном сметном расчет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форматизация учреждений в рамках программы модернизации 2011-2012 г.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 49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УЗ «ГП №7» Пермский край, г. Пермь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Поликлиника №1 по ул. Гашкова, 41а;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Поликлиника №2 по ул.Крупской, 57»А»;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Женская консультация №1 по ул.Тургенева, 27;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Женская консультация №2 по ул.Грачева, 12 лит.«Е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tleEmphasis"/>
                <w:rFonts w:cs="Courier New" w:ascii="Courier New" w:hAnsi="Courier New"/>
                <w:i w:val="false"/>
                <w:color w:val="000000"/>
                <w:sz w:val="18"/>
                <w:szCs w:val="18"/>
              </w:rPr>
              <w:t>Начало проектирования: дата подписания договор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SubtleEmphasis"/>
                <w:rFonts w:cs="Courier New" w:ascii="Courier New" w:hAnsi="Courier New"/>
                <w:i w:val="false"/>
                <w:color w:val="000000"/>
                <w:sz w:val="18"/>
                <w:szCs w:val="18"/>
              </w:rPr>
              <w:t>Окончание проектирования: в течение 2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на выполнение работ, в том числе расходы на уплату  налогов, сборов и других обязательных платежей.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б.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4 » ноября 2012_г. по « 21 » но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«21» ноября 2012 года до 12:00 часов местного времени (дата окончания принятия котировочных заявок). Котировочные  заявки, поданные после «21» ноябр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Исполнителя, в течении 5 банковских дней, после предоставления Исполнителем надлежаще оформленного акта сдачи-приемки результата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ubtleEmphasis">
    <w:name w:val="Subtle Emphasis"/>
    <w:basedOn w:val="Style8"/>
    <w:qFormat/>
    <w:rPr>
      <w:rFonts w:cs="Times New Roman"/>
      <w:i/>
      <w:color w:val="5A5A5A"/>
    </w:rPr>
  </w:style>
  <w:style w:type="character" w:styleId="Style10">
    <w:name w:val="А_обычный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11-14T09:56:00Z</cp:lastPrinted>
  <dcterms:modified xsi:type="dcterms:W3CDTF">2012-11-14T03:56:00Z</dcterms:modified>
  <cp:revision>80</cp:revision>
  <dc:subject/>
  <dc:title>Котировка</dc:title>
</cp:coreProperties>
</file>