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7712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3 но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рганизации горячего питания учащихся МБСКОУ "СКОШ для детей с ОВЗ № 152"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(ИНН 5907016812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рганизации горячего питания учащихся МБСКОУ "СКОШ для детей с ОВЗ № 152" г.Перми» </w:t>
        <w:br/>
        <w:t>Начальная (максимальная) цена контракта (с указанием валюты): 166 235,00 (сто шестьдесят шесть тысяч двести тридцать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7712000010 от 06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ВР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Т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айфутдинова Т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гошева Г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Четверикова Л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11.2012 по адресу: Г.Пермь, ул.Бушмакина,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олос-1"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, Пермский край, Пермский район, д.Скобелевка, ул.Северная, д,1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ндивидуальный предприниматель Земцов Игорь Владимирович 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7, Пермский край, Пермь г, ул.Карбышева, 78/3-4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707028379 Индивидуальный предприниматель Индивидуальный предприниматель Земцов Игорь Владимирович (Адрес: 614047, Пермский край, Пермь г, ул.Карбышева, 78/3-47).</w:t>
        <w:br/>
        <w:t>Предложение о цене контракта: 166 182,75 (сто шестьдесят шесть тысяч сто во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0159, КПП 594801001 Общество с ограниченной ответственностью "Колос-1" (Адрес: 614095, Пермский край, Пермский район, д.Скобелевка, ул.Северная, д,17).</w:t>
        <w:br/>
        <w:t>Предложение о цене контракта: 166 235,00 (сто шестьдесят шесть тысяч двести три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а ВР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ТК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йфутдинова Т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гошева Г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тверикова Л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СКОУ "СКОШ для детей с ОВЗ № 152" г.Перми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11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11.2012 №0356300087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горячего питания учащихся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39"/>
        <w:gridCol w:w="2140"/>
        <w:gridCol w:w="2885"/>
        <w:gridCol w:w="290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2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2</w:t>
            </w:r>
          </w:p>
        </w:tc>
        <w:tc>
          <w:tcPr>
            <w:tcW w:w="2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11.2012 №0356300087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горячего питания учащихся МБСКОУ "СКОШ для детей с ОВЗ № 152"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6 235,00 (сто шестьдесят шесть тысяч двести три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423"/>
        <w:gridCol w:w="32"/>
        <w:gridCol w:w="459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лос-1" , ИНН 5948020159, КПП 5948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, Пермский край, Пермский район, д.Скобелевка, ул.Северная, д,1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горячего питания учащихся МБСКОУ "СКОШдля детей с ОВЗ № 152"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ндивидуальный предприниматель Земцов Игорь Владимирович , ИНН 590707028379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7, Пермский край, Пермь г, ул.Карбышева, 78/3-47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горячего питагия учащихся МБСКОУ "СКОШ для детей с ОВЗ № 152" г.перми</w:t>
              <w:br/>
              <w:t>Сведения о включенных или не включенных расходах в цену товара, работы, услуги: Цена договора включает в себя все расходы на перевор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11.2012 №0356300087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горячего питания учащихся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0159, КПП 594801001, Общество с ограниченной ответственностью "Колос-1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7028379, Индивидуальный предприниматель Индивидуальный предприниматель Земцов Игорь Владимиро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11.2012 №0356300087712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горячего питания учащихся МБСКОУ "СКОШ для детей с ОВЗ № 152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лос-1"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235,00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ндивидуальный предприниматель Земцов Игорь Владимирович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6 182,75 </w:t>
            </w:r>
          </w:p>
        </w:tc>
        <w:tc>
          <w:tcPr>
            <w:tcW w:w="41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14:00Z</dcterms:created>
  <dc:creator>Людмила Александровна</dc:creator>
  <dc:description/>
  <cp:keywords/>
  <dc:language>en-US</dc:language>
  <cp:lastModifiedBy>Kazn</cp:lastModifiedBy>
  <cp:lastPrinted>2012-11-14T10:43:00Z</cp:lastPrinted>
  <dcterms:modified xsi:type="dcterms:W3CDTF">2012-11-14T04:44:00Z</dcterms:modified>
  <cp:revision>4</cp:revision>
  <dc:subject/>
  <dc:title/>
</cp:coreProperties>
</file>