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612"/>
        <w:gridCol w:w="2124"/>
      </w:tblGrid>
      <w:tr>
        <w:trPr>
          <w:trHeight w:val="2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бования к това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обка стерилизационная круглая с фильтрами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итель, страна происхождения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АО «ДЗМО», Россия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обка стерилизационная круглая с фильтром (бикс)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назначена для стерилизации в паровых стерилизаторах предметов и материалов медицинского назначения, дальнейшего хранения и доставки к месту использования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ок хранения стерильности в коробке после стерилизации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суток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нцип работы коробки основан на проникающей способности пара через фильтры внутрь коробок и способности фильтров к микробиологический фильтрации воздушной среды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териал коробки нержавеющая сталь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с откидывающей крышкой, плотное закрывание которой осуществляется замками-фиксаторам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ение корпуса и крышк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арнирно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шка оснащена ручкой для переноса коробк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иконовая уплотнительная прокладка для более герметичного прилегания крышки к корпусу коробк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жки на дне корпуса, обеспечивающие гарантированный зазор для прохода пара при установке коробок в стерилизаторе друг на друг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КФ-18 или эквивален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абаритные размеры</w:t>
            </w:r>
            <w:r>
              <w:rPr/>
              <w:t>: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, мм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, мм, не бол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20 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овный объем, дм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а, кг, не бол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тация коробки комплектом сменных фильтров из фильтродиагонали по ГОСТ 33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, штук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ок службы фильтра при 1 стерилизации в день, не менее 1-го месяца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КФ-12 или эквивален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абаритные размеры</w:t>
            </w:r>
            <w:r>
              <w:rPr/>
              <w:t>: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, мм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, мм, не бол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овный объем, дм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а, кг, не бол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5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тация коробки комплектом сменных фильтров из фильтродиагонали по ГОСТ 33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, штук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ок службы фильтра при 1 стерилизации в день, не менее 1-го месяца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КФ-3 или эквивален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Габаритные размеры</w:t>
            </w:r>
            <w:r>
              <w:rPr/>
              <w:t>: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, мм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, мм, не бол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овный объем, дм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а, кг, не боле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тация коробки комплектом сменных фильтров из фильтродиагонали по ГОСТ 33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, штук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ок службы фильтра при 1-2 стерилизациях в день, не менее 1-го месяца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11-13T11:14:00Z</cp:lastPrinted>
  <dcterms:modified xsi:type="dcterms:W3CDTF">2012-11-13T05:15:00Z</dcterms:modified>
  <cp:revision>18</cp:revision>
  <dc:subject/>
  <dc:title>Дезар-3</dc:title>
</cp:coreProperties>
</file>