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ноября 2012 года № 87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о проведении запроса котировок на поставку анализаторов моч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БУЗ «Городская клиническая поликлиника №5».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omzid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анализаторов мочи 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две) штук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Солдатова, 42/1 (каб.№37); ул. Н.Островского, 111 (каб.КДЛ)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календарны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 000,00 (Семьдесят девять тысяч 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1-90 85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2- 94 8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Поставщик №3- 79 0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1» ноября 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2-11-13T11:49:00Z</cp:lastPrinted>
  <dcterms:modified xsi:type="dcterms:W3CDTF">2012-11-13T06:00:00Z</dcterms:modified>
  <cp:revision>51</cp:revision>
  <dc:subject/>
  <dc:title>ИЗВЕЩЕНИЕ № __ от «___» __________ 200 _ года </dc:title>
</cp:coreProperties>
</file>