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7000"/>
        <w:gridCol w:w="2040"/>
      </w:tblGrid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ебование к товар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атор моч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б утверждении типа средств измерен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измерения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жательная фотометр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араметров моч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мые параметры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илируби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робилиноге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етон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люкоз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ело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ровь (гемоглобин/эритроциты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итрит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ейкоцит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дельная плотность/вес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скорбиновая кислот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реатини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икроальбуми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соотношения альбумина/креатини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ичество тест-полосок в упаковке,ш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сведений о параметрах пробы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крас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утност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временное считывание результатов по всем тестовым поля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виш управлен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й термопринте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 результатов измере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0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 результатов контроля качеств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т подключения внешнего принтер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т подключения считывателя штрих-код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ы измерений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ормальны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скоренный (при инкубации тест-полосок вне прибор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ность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нормальном режиме, тест-полосок в час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6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нормальном режиме, тест-полосок в час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20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патологических результатов при печат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лина, м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8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ширина, м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сота, м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170 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,кг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поставки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бумага L-50, рулон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RS 232C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 полоски на 13 параметров, уп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Инженер по медицинскому оборудованию     Кузьмина Антонина Ивановна тел.+7 (342) 281-39-31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01:00Z</dcterms:created>
  <dc:creator>459</dc:creator>
  <dc:description/>
  <cp:keywords/>
  <dc:language>en-US</dc:language>
  <cp:lastModifiedBy>459</cp:lastModifiedBy>
  <cp:lastPrinted>2012-11-13T12:05:00Z</cp:lastPrinted>
  <dcterms:modified xsi:type="dcterms:W3CDTF">2012-11-13T06:07:00Z</dcterms:modified>
  <cp:revision>3</cp:revision>
  <dc:subject/>
  <dc:title>Приложение №2 </dc:title>
</cp:coreProperties>
</file>