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51 982,73 (Четыреста пятьдесят одна тысяча девятьсот восемьдесят два) рубля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1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22 599 руб. 14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но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22»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 ноября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мг амп. 1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6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гестер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трожест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10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десонид+Формотеро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мбикорт Турбухале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шок для ингаляций дозированный 0.16 мг+4.5 мкг/доза 120 д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т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проспа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спензия для инъекций амп.1,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силометазол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силе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назальные 0,1%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фазол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фтиз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назальные 0,1%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идрокортизоновая маз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для наружного применения 1% туба 10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4мг/мл амп.1,0мл №2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аметаз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1мг/мл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еднизол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еднизол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30мг амп.1,0мл №3</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праз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праз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2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ind w:right="-185" w:hanging="0"/>
        <w:rPr>
          <w:b/>
          <w:b/>
          <w:sz w:val="22"/>
          <w:szCs w:val="22"/>
        </w:rPr>
      </w:pPr>
      <w:r>
        <w:rPr>
          <w:b/>
          <w:sz w:val="22"/>
          <w:szCs w:val="22"/>
        </w:rPr>
      </w:r>
    </w:p>
    <w:p>
      <w:pPr>
        <w:pStyle w:val="Normal"/>
        <w:ind w:right="-185" w:hanging="0"/>
        <w:jc w:val="right"/>
        <w:rPr>
          <w:b/>
          <w:b/>
          <w:sz w:val="22"/>
          <w:szCs w:val="22"/>
        </w:rPr>
      </w:pPr>
      <w:r>
        <w:rPr>
          <w:b/>
          <w:sz w:val="22"/>
          <w:szCs w:val="22"/>
        </w:rPr>
      </w:r>
      <w:r>
        <w:br w:type="page"/>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24T15:18:00Z</cp:lastPrinted>
  <dcterms:modified xsi:type="dcterms:W3CDTF">2012-11-09T08:14:00Z</dcterms:modified>
  <cp:revision>39</cp:revision>
  <dc:subject/>
  <dc:title>СОГЛАСОВАНО</dc:title>
</cp:coreProperties>
</file>