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0 ЭА от «14» но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наборов гинекологических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аборов гинекологических для МБУЗ 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>
          <w:trHeight w:val="1442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 с 09.00 до 16.00 в рабочие дни. Доставка производится в кабинет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3534,60 (Четыреста пятьдесят три тысячи пятьсот тридцать четыре) рубля, 6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но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3» но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6» но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1-13T15:41:00Z</cp:lastPrinted>
  <dcterms:modified xsi:type="dcterms:W3CDTF">2012-11-13T09:42:00Z</dcterms:modified>
  <cp:revision>40</cp:revision>
  <dc:subject/>
  <dc:title>ИЗВЕЩЕНИЕ от 21 февраля 2011 года №3ЭА</dc:title>
</cp:coreProperties>
</file>