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ИЗВЕЩЕНИЕ №118 от 14 ноября 2012 года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о проведении запроса котировок на право заключения муниципального контракта на </w:t>
      </w:r>
      <w:r>
        <w:rPr>
          <w:color w:val="000000"/>
          <w:sz w:val="22"/>
          <w:szCs w:val="22"/>
        </w:rPr>
        <w:t xml:space="preserve">выполнение работ </w:t>
      </w:r>
      <w:r>
        <w:rPr>
          <w:color w:val="000000"/>
          <w:sz w:val="24"/>
        </w:rPr>
        <w:t>по ликвидации несанкционированных свалок в Орджоникидзевском районе города Перми</w:t>
      </w:r>
      <w:r>
        <w:rPr>
          <w:rStyle w:val="Emphasis"/>
          <w:i w:val="false"/>
          <w:sz w:val="22"/>
          <w:szCs w:val="22"/>
        </w:rPr>
        <w:t xml:space="preserve"> для МКУ «Благоустройство Орджоникидзевского района».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tbl>
      <w:tblPr>
        <w:tblW w:w="1089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21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</w:rPr>
              <w:t>Наименование муниципального заказчика</w:t>
            </w:r>
          </w:p>
        </w:tc>
        <w:tc>
          <w:tcPr>
            <w:tcW w:w="62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 86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42/2843535,    8/342/284356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 работ по ликвидации несанкционированных свалок в Орджоникидзевском районе города Пер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лж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ть выполнены в полном соответствии с техническим заданием (Приложение № 1 к Извещению) и  локальным сметным расчетом стоимости (Приложение №2) и проектом муниципального контракта (Приложение №4)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и Локальному сметному расчету стоимости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Орджоникидзевский район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 выполнения работ </w:t>
            </w:r>
            <w:r>
              <w:rPr>
                <w:rFonts w:cs="Times New Roman" w:ascii="Times New Roman" w:hAnsi="Times New Roman"/>
                <w:sz w:val="24"/>
              </w:rPr>
              <w:t>15 дней с момента заключения контрак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контракта включает в себя все расходы на уплату  налогов, сборов и другие издержки Подрядчика и причитающееся ему вознаграждение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9 002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блей 51 копейк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оответств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локальным сметным расчетом стоимости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ую заявку следует подать до 10:00 часов (местного времени) 21 ноября 2012г. Заседание котировочной комиссии по рассмотрению заявок состоится 22 ноября 2012г. 10:00 часов по адресу: г. Пермь, ул. Веденеева, 86а, кабинет сметно – договорный.</w:t>
            </w:r>
          </w:p>
        </w:tc>
      </w:tr>
      <w:tr>
        <w:trPr>
          <w:trHeight w:val="64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2) Локальный сметный расчет стоимости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/>
      </w:pPr>
      <w:r>
        <w:rPr>
          <w:sz w:val="24"/>
          <w:szCs w:val="24"/>
        </w:rPr>
        <w:t>4) 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>Директор</w:t>
        <w:tab/>
        <w:tab/>
        <w:t xml:space="preserve">    </w:t>
        <w:tab/>
        <w:tab/>
        <w:t xml:space="preserve">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51:00Z</dcterms:created>
  <dc:creator>СОК</dc:creator>
  <dc:description/>
  <cp:keywords/>
  <dc:language>en-US</dc:language>
  <cp:lastModifiedBy>Пользователь</cp:lastModifiedBy>
  <cp:lastPrinted>2012-10-04T13:43:00Z</cp:lastPrinted>
  <dcterms:modified xsi:type="dcterms:W3CDTF">2012-11-14T08:29:00Z</dcterms:modified>
  <cp:revision>47</cp:revision>
  <dc:subject/>
  <dc:title>ИЗВЕЩЕНИЕ № __ от «___» __________ 200 _ года </dc:title>
</cp:coreProperties>
</file>