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59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изделий медицинского расходного материала (шприцы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изделий медицинского расходного материала (шприцы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232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се расходы, связанные с приобретением и доставкой требуемого Заказчику товара, погрузочно-разгрузочными работами, включает все расходы на согласование со всеми инстанциями (в случае необходимости такого согласования), выплаченные или подлежащие выплате налоговые, таможенные, страховые и прочие платеж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115 Шприцы (медицинские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51, каб. 26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0-и рабочих дней с момента поставки Товар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поставленный товар путем перечисления денежных средств на расчетный счет Поставщика в течение 20 (двадцати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счёта-фактуры на поставленный товар (счет); - акта сдачи-приемки товара;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по поступлениям и выплатам учреждения по субсидиям на выполнение муниципального задани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11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1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, в соответствии с Федеральным Законом от 10.01.2002 №1-ФЗ "Об электронно-цифровой подписи". К письму с заявкой прикрепляется файл с корневым сертификатом Удостоверяющего центра (УЦ), выдавшего данную ЭЦП, а в письме указываются ссылки на сайт и на реестр сертификатов пользователей данного УЦ. В настоящее время заказчик имеет техническую возможность осуществлять прием заявок, поданных Участниками размещения заказа в форме электронного документа только с использованием сертифицированной программы «КриптоПро CSP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9"/>
        <w:gridCol w:w="53"/>
      </w:tblGrid>
      <w:tr>
        <w:trPr/>
        <w:tc>
          <w:tcPr>
            <w:tcW w:w="10719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  14.11.2012г.</w:t>
            </w:r>
          </w:p>
        </w:tc>
        <w:tc>
          <w:tcPr>
            <w:tcW w:w="5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_____________             Кабанова Н.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58:00Z</dcterms:created>
  <dc:creator>AVBaklanova</dc:creator>
  <dc:description/>
  <cp:keywords/>
  <dc:language>en-US</dc:language>
  <cp:lastModifiedBy>AVBaklanova</cp:lastModifiedBy>
  <dcterms:modified xsi:type="dcterms:W3CDTF">2012-11-14T07:58:00Z</dcterms:modified>
  <cp:revision>2</cp:revision>
  <dc:subject/>
  <dc:title>Извещение</dc:title>
</cp:coreProperties>
</file>