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6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расходного материала (дезинфицирующие средства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расходного материала (дезинфицирующие средства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2 815,52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ключает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51, каб. 26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0-и рабочих дней с момента подписа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по поступлениям и выплатам учреждения по субсидиям на выполнение муниципального зад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11.2012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представляется в открытом виде с электронно-цифровой подписью (далее именуется ЭЦП), в соответствии с Федеральным Законом от 10.01.2002 №1-ФЗ "Об электронно-цифровой подписи". К письму с заявкой прикрепляется файл с корневым сертификатом Удостоверяющего центра (УЦ), выдавшего данную ЭЦП, а в письме указываются ссылки на сайт и на реестр сертификатов пользователей данного УЦ. В настоящее время заказчик имеет техническую возможность осуществлять прием заявок, поданных Участниками размещения заказа в форме электронного документа только с использованием сертифицированной программы «КриптоПро CSP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14.11.2012г.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____________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7:00Z</dcterms:created>
  <dc:creator>AVBaklanova</dc:creator>
  <dc:description/>
  <cp:keywords/>
  <dc:language>en-US</dc:language>
  <cp:lastModifiedBy>AVBaklanova</cp:lastModifiedBy>
  <cp:lastPrinted>2012-11-14T15:19:00Z</cp:lastPrinted>
  <dcterms:modified xsi:type="dcterms:W3CDTF">2012-11-14T09:21:00Z</dcterms:modified>
  <cp:revision>2</cp:revision>
  <dc:subject/>
  <dc:title/>
</cp:coreProperties>
</file>