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1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60"/>
        <w:gridCol w:w="570"/>
        <w:gridCol w:w="4365"/>
        <w:gridCol w:w="1650"/>
        <w:gridCol w:w="2115"/>
        <w:gridCol w:w="10"/>
      </w:tblGrid>
      <w:tr>
        <w:trPr>
          <w:trHeight w:val="23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>к извещению от «14» ноября 2012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56300120312000060</w:t>
            </w:r>
          </w:p>
          <w:p>
            <w:pPr>
              <w:pStyle w:val="Normal"/>
              <w:jc w:val="right"/>
              <w:rPr/>
            </w:pPr>
            <w:r>
              <w:rPr/>
              <w:t>о проведении запроса котировок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Heading2"/>
              <w:numPr>
                <w:ilvl w:val="0"/>
                <w:numId w:val="0"/>
              </w:numPr>
              <w:ind w:left="0" w:firstLine="720"/>
              <w:rPr/>
            </w:pPr>
            <w:r>
              <w:rPr>
                <w:caps/>
                <w:sz w:val="20"/>
              </w:rPr>
              <w:t xml:space="preserve">Техническое задание (СПЕЦИФИКАЦИЯ) НА ПОСТАВКУ ТОВАРОВ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яется участником размещения заказа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либо декларация о соответствии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 дезинфекция  и предстерилизационная очистка, в том числе совмещенные в одном процессе, изделий медицинского назначения (включая хирургические и стоматологические инструменты, в том числе вращающиеся, наркозно-дыхательную аппаратуру, гибкие и жесткие эндоскопы и инструменты к ним); дезинфекция и мытье стоматологических оттисков, зубопротезных заготовок, слюноотсосов, текущая дезинфекция поверхностей и  генеральная уборка в помещениях, борьба с плесенью, дезинфекция медицинских отходов перед их утилизацией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действующих веществ (ДВ):                      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, N-бис(3- аминопропил) додециламин, 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лдиметилбензиламмоний и алкилдиметилэтилбензиламмоний хлориды, 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е менее 25 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 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нанесении на кожу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 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ктерицидное действие (включая возбудителей внутрибольничных инфекций, микобактерии туберкулеза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лицидное действие (включая аденовирусы, вирусы гриппа, вирус  полиомиелита, вирусы энтеральных, парентеральных гепатитов, герпеса, ВИЧ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гицидное действие (включая  грибы рода Кандида, Трихофитон и плесневые грибы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флакон 1 л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буемое количество флаконов, ш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№____, сроком действия до 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либо декларация о соответствии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дкий концентрат 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хирургические инструменты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матологические инструменты, в том числе вращающиес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3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жесткие, гибкие эндоскопы и инструменты к ним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йствие на вирусы гепатита В и ВИЧ, полиомиелита (с условием воздействия на микобактерии туберкулеза, грибы, анаэробную инфекцию)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овоцидное действ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желуд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нанесении на кожу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ингаляционном воздейств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 введении в брюшину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менее 0,75 и не более 1,25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N,N-бис-(3-аминопропил) додециламин, 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,25 и не более 1,7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2-феноксиэтанол, 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0,75 и не более 1,2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2-пропанол,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0,75 и не более 1,2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1,5 и не более 2,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ферментный комплекс (липаза, протеаза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5,0 до 9,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2,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 0,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3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канистра 3,5 литр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количество канистр, 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либо декларация о соответствии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евая соль дихлоризоциануровой кисло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0,0%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овая доля активного хлора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от 43,8 до 50,0%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е на бактерии (в том числе микобактерии туберкулёза), вирусы гепатита В и ВИЧ, грибы рода Кандида, дерматофиты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: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ведении в желудок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анесении на кожу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препарата на приготовление 10 литров рабочего раствора в минимальной концентрации для  дезинфекции поверхностей при туберкулезе, таблеток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4 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рабочих растворов, суток</w:t>
            </w:r>
            <w:r>
              <w:rPr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: банка 320 таблет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ебуемое количество банок, ш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ть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 №____, сроком действия до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либо декларация о соответствии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о представляет собой порош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 предназначено для дезинфекции поверхностей в помещениях, посуды, бель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ешено для предстерилизационной очистки изделий медицинского назначения из резин, стекла, пластмасс, металлов, в том числе стоматологических инструментов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о обладает моющими свойствами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йствующие вещества (ДВ)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килдиметилбензиламмоний хлорид - в диапазоне, 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от 1,5 до 2,1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тасиликат натрия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 (рН) средства - в диапазон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от 10,4 до 12,0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на бактерии (включая микобактерии туберкулеза), грибы Кандида,  дерматофиты, вирус гепатита В, на возбудителей ООИ (чума, холера, туляремия, сибирская язва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е менее 3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епарата на приготовление 1 литра рабочего раствора  минимальной концентрации для  дезинфекции поверхностей в помещениях, мл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е более 5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концентрация раствора для  проведения дезинфекции объектов при вирусном гепатите (посуда), %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е более 8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рабочих растворов, часов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е менее  72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асовка: банка 1 кг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ое количество банок, ш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4:00Z</dcterms:created>
  <dc:creator>EShubina</dc:creator>
  <dc:description/>
  <cp:keywords/>
  <dc:language>en-US</dc:language>
  <cp:lastModifiedBy>AVBaklanova</cp:lastModifiedBy>
  <cp:lastPrinted>2012-10-25T14:04:00Z</cp:lastPrinted>
  <dcterms:modified xsi:type="dcterms:W3CDTF">2012-11-14T05:55:00Z</dcterms:modified>
  <cp:revision>2</cp:revision>
  <dc:subject/>
  <dc:title>№ позиции</dc:title>
</cp:coreProperties>
</file>