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0"/>
          <w:szCs w:val="20"/>
        </w:rPr>
      </w:pPr>
      <w:r>
        <w:rPr>
          <w:b/>
          <w:bCs/>
          <w:kern w:val="2"/>
          <w:sz w:val="20"/>
          <w:szCs w:val="20"/>
        </w:rPr>
        <w:t>Извещение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0"/>
          <w:szCs w:val="20"/>
        </w:rPr>
      </w:pPr>
      <w:r>
        <w:rPr>
          <w:b/>
          <w:bCs/>
          <w:kern w:val="2"/>
          <w:sz w:val="20"/>
          <w:szCs w:val="20"/>
        </w:rPr>
        <w:t>о проведении запроса котировок</w:t>
      </w:r>
    </w:p>
    <w:p>
      <w:pPr>
        <w:pStyle w:val="Normal"/>
        <w:widowControl w:val="false"/>
        <w:jc w:val="both"/>
        <w:rPr>
          <w:b/>
          <w:b/>
          <w:bCs/>
          <w:kern w:val="2"/>
          <w:sz w:val="20"/>
          <w:szCs w:val="20"/>
        </w:rPr>
      </w:pPr>
      <w:r>
        <w:rPr>
          <w:b/>
          <w:bCs/>
          <w:kern w:val="2"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мер извещения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56300120312000061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запроса котировок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вка изделий медицинского расходного материала (салфетка спиртовая)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особ размещения заказ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рос котировок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ое бюджетное учреждение здравоохранения "Городская детская клиническая поликлиника № 5"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нахождения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адрес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Контактная информация</w:t>
      </w:r>
    </w:p>
    <w:p>
      <w:pPr>
        <w:pStyle w:val="Title1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адрес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электронной почты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 xml:space="preserve">permgdkp5@yandex.ru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ефон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7 (342) 2215868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с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7 (342) 2215868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актное лицо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кланова Анна Васильевна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мет контракт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вка изделий медицинского расходного материала (салфетка спиртовая)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ая (максимальная) цена контракт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3 000,00 Российский рубль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основание максимальной цены контракт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основание начальной (максимальной) цены договора представлено в Приложении № 2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на включает все расходы, связанные с приобретением и доставкой требуемого Заказчику товара, погрузочно-разгрузочными работами, включает все расходы на согласование со всеми инстанциями (в случае необходимости такого согласования), выплаченные или подлежащие выплате налоговые, таможенные, страховые и прочие платежи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ассификация товаров, работ,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3643 Средства антисептические прочие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но Техническому заданию (Приложение № 1)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ая информация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ект договора (Приложение № 4)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66, Пермский край, Пермь г, ул. Стахановская, 51, каб. 26, -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ечение 10-и рабочих дней с момента подписания договора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 xml:space="preserve">Заказчик оплачивает поставленный товар путем перечисления денежных средств на расчетный счет Поставщика в течение 20 (двадцати) банковских дней после получения оформленных должным образом документов: - товарно-транспортных накладных с обязательным указанием даты поставки товара и с отметкой материально-ответственного лица Заказчика о получении товара; - счёта-фактуры на поставленный товар (счет); - акта сдачи-приемки товара;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Особенности размещения заказа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бюджетной классификации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0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 финансирования заказ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счет средств по поступлениям и выплатам учреждения по субсидиям на выполнение муниципального задания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подачи котировочных заявок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66, Пермский край, Пермь г, ул. Стахановская, д. 51, каб. 14, -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.11.2012 09:00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.11.2012 17:00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а котировочной заявки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тировочная заявка подается в письменной форме (Приложение № 3) по местному времени с 9.00 до 17.00 в рабочие дни, (пятница с 9:00 до 16:00) исключая перерыв на обед с 12.00 до 13.00 или в форме электронного документа представляется в открытом виде с электронно-цифровой подписью (далее именуется ЭЦП), в соответствии с Федеральным Законом от 10.01.2002 №1-ФЗ "Об электронно-цифровой подписи". К письму с заявкой прикрепляется файл с корневым сертификатом Удостоверяющего центра (УЦ), выдавшего данную ЭЦП, а в письме указываются ссылки на сайт и на реестр сертификатов пользователей данного УЦ. В настоящее время заказчик имеет техническую возможность осуществлять прием заявок, поданных Участниками размещения заказа в форме электронного документа только с использованием сертифицированной программы «КриптоПро CSP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17"/>
        <w:gridCol w:w="55"/>
      </w:tblGrid>
      <w:tr>
        <w:trPr/>
        <w:tc>
          <w:tcPr>
            <w:tcW w:w="10717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убликовано:                               14.11.2012г.</w:t>
            </w:r>
          </w:p>
        </w:tc>
        <w:tc>
          <w:tcPr>
            <w:tcW w:w="5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  <w:t>Главный врач                        ______________             Кабанова Н.К.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</w:t>
      </w:r>
      <w:r>
        <w:rPr>
          <w:sz w:val="20"/>
          <w:szCs w:val="20"/>
        </w:rPr>
        <w:t>м.п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9:29:00Z</dcterms:created>
  <dc:creator>AVBaklanova</dc:creator>
  <dc:description/>
  <cp:keywords/>
  <dc:language>en-US</dc:language>
  <cp:lastModifiedBy>AVBaklanova</cp:lastModifiedBy>
  <dcterms:modified xsi:type="dcterms:W3CDTF">2012-11-14T09:31:00Z</dcterms:modified>
  <cp:revision>1</cp:revision>
  <dc:subject/>
  <dc:title>Извещение</dc:title>
</cp:coreProperties>
</file>