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для нужд муниципального образования город Пермь для исполнения судебных решений (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для нужд муниципального образования город Пермь для исполнения судебных решений (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560 37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 560 379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о договорам купли-продажи – не позднее 20 (двадцати) рабочих дней с момента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28 018,9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056 037,9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07:00Z</dcterms:created>
  <dc:creator>Чайко Ольга Михайловна</dc:creator>
  <dc:description/>
  <cp:keywords/>
  <dc:language>en-US</dc:language>
  <cp:lastModifiedBy>Чайко Ольга Михайловна</cp:lastModifiedBy>
  <cp:lastPrinted>2012-11-14T17:07:00Z</cp:lastPrinted>
  <dcterms:modified xsi:type="dcterms:W3CDTF">2012-11-14T11:07:00Z</dcterms:modified>
  <cp:revision>1</cp:revision>
  <dc:subject/>
  <dc:title/>
</cp:coreProperties>
</file>