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езинфицирующих средств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езинфицирующих средств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64 043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 , кабинет 5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: равными партиями по каждой позиции единовременно (кроме п.14, Приложения № 1 - отгружается по заявке заказчика) до 5-го числа ежемесячно Первая поставка до 12.01.2013 г. Последняя поставка до 05.12.2013 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 202,1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9 21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59:00Z</dcterms:created>
  <dc:creator>Econ_C10</dc:creator>
  <dc:description/>
  <cp:keywords/>
  <dc:language>en-US</dc:language>
  <cp:lastModifiedBy>Econ_C10</cp:lastModifiedBy>
  <dcterms:modified xsi:type="dcterms:W3CDTF">2012-11-02T03:59:00Z</dcterms:modified>
  <cp:revision>1</cp:revision>
  <dc:subject/>
  <dc:title/>
</cp:coreProperties>
</file>