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28012000035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по перевозке легковым транспортом должностных лиц администрации Орджоникидзевского района города Перми в январе-декабре 2013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496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432) 26348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линова Надежда Геннад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по перевозке легковым транспортом должностных лиц администрации Орджоникидзевского района города Перми в январе-декабре 2013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852 88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022020 Услуги по сдаче в аренду легковых автомобилей с водителям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оказываемых услуг по перевозке должностных лиц администрации Орджоникидзевского района города Перми в январе-декабре 2013 года указан в Техническом задании - Приложение №1 к документации об открытом аукционе в электронной форме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26, Пермский край, г. Пермь.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и предоставления услуг - с 01.01.2013 по 31.12.2013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 644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3</w:t>
            </w:r>
            <w:r>
              <w:rPr/>
              <w:t xml:space="preserve">.11.2012 09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1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11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2"/>
        <w:gridCol w:w="23"/>
      </w:tblGrid>
      <w:tr>
        <w:trPr/>
        <w:tc>
          <w:tcPr>
            <w:tcW w:w="93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15.11.201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района            ___________________                        Л.В. Королева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51:00Z</dcterms:created>
  <dc:creator>eltorg</dc:creator>
  <dc:description/>
  <cp:keywords/>
  <dc:language>en-US</dc:language>
  <cp:lastModifiedBy>admin</cp:lastModifiedBy>
  <dcterms:modified xsi:type="dcterms:W3CDTF">2012-11-15T06:16:00Z</dcterms:modified>
  <cp:revision>6</cp:revision>
  <dc:subject/>
  <dc:title/>
</cp:coreProperties>
</file>