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чаши бассейна в здании по ул.Танцорова,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чаши бассейна в здании по ул.Танцорова,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6 641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ым сметным расчетом (Приложение № 1)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(тридцати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332,8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664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-правовой договор заключается только после предоставления участником открытого аукциона в электронной форме, с которым заключается гражданско-правовой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гражданско-правового договора, установленном документацией об открытом аукционе в электронной форме. Способ обеспечения исполнения гражданско-правового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9200026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58:00Z</dcterms:created>
  <dc:creator>User</dc:creator>
  <dc:description/>
  <cp:keywords/>
  <dc:language>en-US</dc:language>
  <cp:lastModifiedBy>User</cp:lastModifiedBy>
  <cp:lastPrinted>2012-11-15T12:49:00Z</cp:lastPrinted>
  <dcterms:modified xsi:type="dcterms:W3CDTF">2012-11-15T07:49:00Z</dcterms:modified>
  <cp:revision>5</cp:revision>
  <dc:subject/>
  <dc:title/>
</cp:coreProperties>
</file>