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5606"/>
      </w:tblGrid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512000047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транспортного средства с экипажем для перевозки работников МБУЗ «Городская поликлиника №7»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5606"/>
      </w:tblGrid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5606"/>
      </w:tblGrid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6_zakup@mail.ru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дина Екатерина Алексеевна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5606"/>
      </w:tblGrid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транспортного средства с экипажем для перевозки работников МБУЗ «Городская поликлиника №7»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6 040,00 Российский рубль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1000 Перевозки пассажиров автомобильным транспортом по расписанию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 характеристики предоставляемых в аренду транспортных средств, требования к квалификации водителя, длительность и режим аренды транспортного средства указанны в техническом задан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5606"/>
      </w:tblGrid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Грачева, 12, литер "Е"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с 01.01.2013 г. по 31.12.2013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5606"/>
      </w:tblGrid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520,8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5606"/>
      </w:tblGrid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5606"/>
      </w:tblGrid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2 12:00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1.2012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56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56:00Z</dcterms:created>
  <dc:creator>YSA</dc:creator>
  <dc:description/>
  <cp:keywords/>
  <dc:language>en-US</dc:language>
  <cp:lastModifiedBy>YSA</cp:lastModifiedBy>
  <dcterms:modified xsi:type="dcterms:W3CDTF">2012-11-15T03:57:00Z</dcterms:modified>
  <cp:revision>3</cp:revision>
  <dc:subject/>
  <dc:title/>
</cp:coreProperties>
</file>