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овогодних подарочных на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52863923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овогодних подарочных на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(предложение поставщика № 1 – 340,00 руб. за один подарочный набор, предложение поставщика № 2 – 360,00 руб. за один подарочный набо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773 Торты вафельные глазированные шоколадной глазурью</w:t>
              <w:br/>
              <w:t>1543038 Конфеты глазированные шоколадной, шоколадно - молочной, сахарной и жировой глазурью, помадой [1543810] - [1543953]</w:t>
              <w:br/>
              <w:t>1543210 Шоколад обыкновенный с добавлениями</w:t>
              <w:br/>
              <w:t>1543610 Карамель с фруктовыми, ягодными, фруктово - ягодными и желейными начин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. Объем поставки: 550 набор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4 этаж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9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производится заказчиком после подписания товарной накладной безналичным перечислением денежных средств на расчетный счет поставщика в течение десяти рабочих дней со дня поставки товара при наличии товарной накладной 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52863923">
    <w:name w:val="skype_pnh_print_container_1352863923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12:00Z</dcterms:created>
  <dc:creator>OGobedzhashvili</dc:creator>
  <dc:description/>
  <cp:keywords/>
  <dc:language>en-US</dc:language>
  <cp:lastModifiedBy>OGobedzhashvili</cp:lastModifiedBy>
  <dcterms:modified xsi:type="dcterms:W3CDTF">2012-11-14T10:14:00Z</dcterms:modified>
  <cp:revision>3</cp:revision>
  <dc:subject/>
  <dc:title/>
</cp:coreProperties>
</file>