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новогодних подарочных наб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__  о проведении запроса котировок                     на поставку новогодних подарочных наборов, ______________________________  </w:t>
      </w:r>
    </w:p>
    <w:p>
      <w:pPr>
        <w:pStyle w:val="Normal"/>
        <w:jc w:val="right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т поставить новогодние подарочные наборы на условиях, указанных              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3118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едложение поставщ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9" w:right="-90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Шоколад плиточный молочный на основе какао  тертого, не менее 50 грамм (в ассортименте              из 1 вида) «Детский сувенир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52821-2007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1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Тортик вафельный мини в шоколадной глазури, не менее 38 грамм (в ассортименте из 1  вида) «Боярушка», «Ореховый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14031-68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Батончик на основе нуги, карамели                                с добавлением орехов или рисовых шариков                    в шоколадной глазури, не менее 50 грамм                    (в ассортименте из 1 вида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«Степ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Пряничный батончик в шоколадной глазури               с фруктовой начинкой, не менее 35 грамм                      (в ассортименте из 1 вида)  «Жужа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Десерт с кремовой, молочно-шоколадной начинкой в шоколадной глазури, не менее                      39 грамм  (в ассортименте из 1 вида) «Добрян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с начинкой на основе мягкой карамели с добавлением дробленого ореха             (в ассортименте из 1 вида) «Наслаждение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шоколадные со сливочной начинкой             (в ассортименте из 1 вида)  «Волшебная нежность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 с начинкой мягкий ирис                (в ассортименте из 1 вида)  «Лебедушка» или эквивалент</w:t>
            </w:r>
          </w:p>
          <w:p>
            <w:pPr>
              <w:pStyle w:val="Normal"/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 в белой  глазури                               (в ассортименте из 2  видов)  «Нежные лепестки», «Неженка» или эквивалент</w:t>
            </w:r>
          </w:p>
          <w:p>
            <w:pPr>
              <w:pStyle w:val="Normal"/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пралиновые, глазированные шоколадной глазурью (в ассортименте из 1 вида), «Карнавальная ночь» или эквивалент</w:t>
            </w:r>
          </w:p>
          <w:p>
            <w:pPr>
              <w:pStyle w:val="Normal"/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пралиновые, неглазированные                            с добавлением дробленого фундука, арахиса                    и  воздушного риса (в ассортименте из 1 вида), «Щелкунчик» или эквивалент</w:t>
            </w:r>
          </w:p>
          <w:p>
            <w:pPr>
              <w:pStyle w:val="Normal"/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, с желейным корпусом                   (в ассортименте из 1 вида)  «Молочная сказка» или эквивалент 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 в форме долек  с фруктовым  вкусом (в ассортименте из 1 вида)  «Апельсинки            и лимонки» или эквивалент</w:t>
            </w:r>
          </w:p>
          <w:p>
            <w:pPr>
              <w:pStyle w:val="Normal"/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глазированные, с двухслойной начинкой  из мягкой нуги и карамели с орехами                             (в ассортименте из 2 видов) «Джим-бин», «Степ» или эквивалент</w:t>
            </w:r>
          </w:p>
          <w:p>
            <w:pPr>
              <w:pStyle w:val="Normal"/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Вафельные конфеты в шоколадной глазури                  с кремовой начинкой, посыпанной дробленым орехом,  «Новое чудо» или эквивалент</w:t>
            </w:r>
          </w:p>
          <w:p>
            <w:pPr>
              <w:pStyle w:val="Normal"/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шоколадные с начинкой из ванильной или шоколадной нуги с мягкой карамелью                     и хрустящими шариками  (в ассортименте                    из 1 вида) «Хрустящее лакомство» или эквивалент </w:t>
            </w:r>
          </w:p>
          <w:p>
            <w:pPr>
              <w:pStyle w:val="Normal"/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1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шоколадные куполообразные                           с воздушным рисом (в ассортименте из 2 видов) «Золотая Русь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 куполообразные типа трюфели                       (в ассортименте из 1 вида)  «Трюфел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1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о-жевательные, неглазированные с жидкими начинками различных ягодно-фруктовых вкусов (в ассортименте из 3 видов) «Джойка», «Джуз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</w:t>
            </w:r>
          </w:p>
        </w:tc>
      </w:tr>
      <w:tr>
        <w:trPr>
          <w:trHeight w:val="1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в кондитерской  глазури с желейной начинкой с натуральным соком (в ассортименте    из 1 вида) «Шатенка с вишней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1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Желейные конфеты с начинкой вкуса тоффи                  (в ассортименте из 2 видов)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«Зонтик», «Настена-сластена», «Зачарованные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</w:tr>
      <w:tr>
        <w:trPr>
          <w:trHeight w:val="1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, глазированные шоколадной глазурью,          из мягкой грильяжной массы на основе смеси злаков и сухофруктов «мюсли» (в ассортименте            из 1 вида)  «Фитси», «Мюсли с витаминам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1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Карамель мягкая жевательная с желейной начинкой  (в ассортименте из 2 видов) «Капелька» или эквивалент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нфеты пралиновые грильяжные                               в шоколадной глазури  (в ассортименте                        из 2 видов)  «Грильяжная сказка», «Фруктово-грильяжная сказка», «Ореховая сказка» или эквивален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нфеты, глазированные на основе нуги,                     с фруктово-ягодным  вкусом (в ассортименте из 2 видов)  «Вероничка-черничка», «Клавка-клюковка», «Йо-йо» или эквивален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Конфеты, глазированные в  шоколадно-молочной глазури, с начинкой из  мягкой карамели с кукурузными хлопьями                           (в ассортименте из 2 видов)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«Джумка», «Моя лапулька» или эквивален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нфеты шоколадные глазированные                         на основе нуги  (в ассортименте из 1 вида) «Нуга», «Три-икс» или эквивален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нфеты шоколадные из  темного шоколада             с карамельной начинкой (в ассортименте                   из 1 вида) «Марсианка» или эквивален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агнит виниловый с новогодней тематикой              не менее 30 х 30 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карманный не менее  70 х 100 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штук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са нетто подарочного набора – ___________________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аковка подарочного набора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размер –  __________________________,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материал –  ___________________________,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форма – ______________________________,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в соответствии с техническим заданием –  _______________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затраты поставщика, связанные                    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_______________    ____________________</w:t>
      </w:r>
    </w:p>
    <w:p>
      <w:pPr>
        <w:pStyle w:val="Normal"/>
        <w:rPr/>
      </w:pPr>
      <w:r>
        <w:rPr/>
        <w:t xml:space="preserve">  </w:t>
      </w:r>
      <w:r>
        <w:rPr/>
        <w:t>(должность лица,  подписывающего заявку)                           (подпись)                                         (Ф.И.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/>
  </w:style>
  <w:style w:type="character" w:styleId="2">
    <w:name w:val=" Знак Знак2"/>
    <w:qFormat/>
    <w:rPr>
      <w:sz w:val="2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6:00Z</dcterms:created>
  <dc:creator>Сергей</dc:creator>
  <dc:description/>
  <cp:keywords/>
  <dc:language>en-US</dc:language>
  <cp:lastModifiedBy>OGobedzhashvili</cp:lastModifiedBy>
  <cp:lastPrinted>2012-11-13T17:53:00Z</cp:lastPrinted>
  <dcterms:modified xsi:type="dcterms:W3CDTF">2012-11-14T03:51:00Z</dcterms:modified>
  <cp:revision>4</cp:revision>
  <dc:subject/>
  <dc:title> </dc:title>
</cp:coreProperties>
</file>