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вогодних подарочных набор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арочный набор шоколадных конфет и кондитерских изделий в качестве новогоднего подарка  для детей, находящихся в детских домах, стационарных медицинских организациях города Перми, </w:t>
      </w:r>
      <w:r>
        <w:rPr>
          <w:sz w:val="28"/>
          <w:szCs w:val="28"/>
          <w:lang w:val="en-US"/>
        </w:rPr>
        <w:t xml:space="preserve">детей из многодетных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и малообеспеченных семей, детей, находящихся в социально опасном положении, детей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 xml:space="preserve"> ограниченными физическими возможностями, а также победителей олимпи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различных творческих конкурсов</w:t>
      </w:r>
      <w:r>
        <w:rPr>
          <w:sz w:val="28"/>
          <w:szCs w:val="28"/>
        </w:rPr>
        <w:t xml:space="preserve"> (далее – подарочный набор), должен содержать шоколадные конфеты и кондитерские изделия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соответствующие ГОСТ 4570-93, ГОСТ 52821-2007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Т 14031-68. Масса нетто одного подарочного набора – не менее 700 грамм. </w:t>
      </w:r>
    </w:p>
    <w:p>
      <w:pPr>
        <w:pStyle w:val="Normal"/>
        <w:ind w:firstLine="709"/>
        <w:jc w:val="both"/>
        <w:rPr/>
      </w:pPr>
      <w:r>
        <w:rPr/>
        <w:t>Подарочный набор должен содержать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91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Шоколад плиточный молочный на основе какао  тертого, не менее 50 грамм                      (в ассортименте из 1 вида) «Детский сувенир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52821-2007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Тортик вафельный мини в шоколадной глазури, не менее 38 грамм (в ассортименте из 1  вида) «Боярушка», «Ореховы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атончик на основе нуги, карамели с добавлением орехов или рисовых шариков             в шоколадной глазури, не менее 50 грамм (в ассортименте из 1 вид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«Степ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яничный батончик в шоколадной глазури с фруктовой начинкой, не менее               35 грамм (в ассортименте из 1 вида)  «Жуж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Десерт с кремовой, молочно-шоколадной начинкой в шоколадной глазури,                      не менее 39 грамм (в ассортименте из 1 вида) «Добря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начинкой на основе мягкой карамели с добавлением дробленого ореха (в ассортименте из 1 вида) «Наслаждение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со сливочной начинкой (в ассортименте из 1 вида)  «Волшебная нежност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 с начинкой мягкий ирис (в ассортименте из 1 вида)  «Лебедушка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белой  глазури  (в ассортименте из 2 видов)  «Нежные лепестки», «Неженка» или эквивалент, 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                  из 1 вида), «Карнавальная ночь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неглазированные с добавлением дробленого фундука, арахиса и  воздушного риса (в ассортименте из 1 вида) «Щелкунчик» или эквивалент, 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(в ассортименте из 1 вида)  «Молочная сказка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форме долек  с фруктовым  вкусом (в ассортименте из 1 вида)  «Апельсинки и лимонки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глазированные, с двухслойной начинкой  из мягкой нуги и карамели                   с орехами  (в ассортименте из 2 видов) «Джим-бин», «Степ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с кремовой начинкой, посыпанной дробленым орехом, «Новое чудо» или эквивален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с начинкой из ванильной или шоколадной нуги с мягкой карамелью и хрустящими шариками  (в ассортименте из 1 вида) «Хрустящее лакомство» или эквивалент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куполообразные  с воздушным рисом (в ассортименте                из 2  видов) «Золотая Рус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 куполообразные типа трюфели (в ассортименте из 1 вида)  «Трюфел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о-жевательные, неглазированные с жидкими начинками различных ягодно-фруктовых вкусов (в ассортименте из 3 видов) «Джойка», «Джуз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в кондитерской  глазури с желейной начинкой с натуральным соком                 (в ассортименте из 1 вида) «Шатенка с вишне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Желейные конфеты с начинкой вкуса тоффи (в ассортименте из 2  видов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«Зонтик», «Настена-сластена», «Зачарованные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, глазированные шоколадной глазурью, из мягкой грильяжной массы на основе смеси злаков и сухофруктов «мюсли» (в ассортименте из 1 вида)  «Фитси», «Мюсли с витаминам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мель мягкая жевательная с желейной начинкой  (в ассортименте                 из 2  видов) «Капелька» или эквивалент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феты пралиновые грильяжные в шоколадной глазури  (в ассортименте из 2 видов)  «Грильяжная сказка», «Фруктово-грильяжная сказка», «Ореховая сказка» или эквивален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феты, глазированные на основе нуги, с фруктово-ягодным  вкусом                    (в ассортименте из 2 видов)  «Вероничка-черничка», «Клавка-клюковка», «Йо-йо» или эквивален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нфеты, глазированные в  шоколадно-молочной глазури, с начинкой                      из  мягкой карамели с кукурузными хлопьями (в ассортименте из 2 видов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умка», «Моя лапулька» или эквивален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феты шоколадные глазированные на основе нуги  (в ассортименте                      из 1 вида) «Нуга», «Три-икс» или эквивален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феты шоколадные из  темного шоколада с карамельной начинкой                    (в ассортименте из 1 вида) «Марсианка» или эквивален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, ГОСТ Р 510-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 виниловый с новогодней тематикой не менее 30 х 3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арманный не менее  70 х 1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штук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Остаточный срок годности шоколадных конфет и кондитерских изделий, входящих в состав новогоднего подарочного набора, на момент поставки должен составлять не менее 80 % до окончания срок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аковка подарочного набора: размер (длина х ширина х высота) – не более  230х100х175 мм, материал – жесть, выполнен в форме сундучка или чемоданчика с пластиковой ручкой и замочком,  должна иметь рисунок с новогодней тематикой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паковка </w:t>
      </w:r>
      <w:r>
        <w:rPr>
          <w:color w:val="000000"/>
          <w:sz w:val="28"/>
          <w:szCs w:val="28"/>
        </w:rPr>
        <w:t>должна быть изготовлена из жести, предназначенной для контакта с пищевыми продуктами в соответствии с действующими санитарными  правилами Российской Федерации и соответствовать требованиям санитарии, стандартов и технических условий, разрешенных органами государственного санитарно-эпидемиологического надзора</w:t>
      </w:r>
      <w:r>
        <w:rPr>
          <w:color w:val="000000"/>
          <w:spacing w:val="-8"/>
          <w:sz w:val="28"/>
          <w:szCs w:val="28"/>
        </w:rPr>
        <w:t xml:space="preserve"> и обеспечивающих сохранность продукции при транспортировании и хран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 Внешний вид упаковки и содержимое подарочного набора должны быть представлены на согласование муниципальному заказчику в натуральном виде и на бумажном носителе в течение одного дня с даты заключения муниципального контрак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ind w:firstLine="567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OGobedzhashvili</cp:lastModifiedBy>
  <cp:lastPrinted>2012-11-13T17:53:00Z</cp:lastPrinted>
  <dcterms:modified xsi:type="dcterms:W3CDTF">2012-11-14T03:50:00Z</dcterms:modified>
  <cp:revision>4</cp:revision>
  <dc:subject/>
  <dc:title> </dc:title>
</cp:coreProperties>
</file>