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на выполнение работ по содержанию объектов озеленения</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го пользования в пределах административных границ </w:t>
      </w:r>
    </w:p>
    <w:p>
      <w:pPr>
        <w:pStyle w:val="Style13"/>
        <w:jc w:val="center"/>
        <w:rPr>
          <w:rFonts w:ascii="Times New Roman" w:hAnsi="Times New Roman" w:cs="Times New Roman"/>
          <w:sz w:val="28"/>
          <w:szCs w:val="28"/>
        </w:rPr>
      </w:pPr>
      <w:r>
        <w:rPr>
          <w:rFonts w:cs="Times New Roman" w:ascii="Times New Roman" w:hAnsi="Times New Roman"/>
          <w:sz w:val="28"/>
          <w:szCs w:val="28"/>
        </w:rPr>
        <w:t>Индустриального района города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объектов озеленения общего пользования в пределах административных границ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color w:val="000000"/>
              </w:rPr>
              <w:t>511 637 (пятьсот одиннадцать тысяч шестьсот тридцать семь) рублей 32 копейки.</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 xml:space="preserve">Расчет подготовлен с использованием </w:t>
            </w:r>
            <w:r>
              <w:rPr/>
              <w:t xml:space="preserve"> справочника "Типовые нормы времени (выработки) на работы по озеленению", </w:t>
            </w:r>
            <w:r>
              <w:rPr>
                <w:bCs/>
                <w:color w:val="000000"/>
              </w:rPr>
              <w:t>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96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21.12.2012 г. по 14.04.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pacing w:val="-3"/>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5 581 (двадцать пять тысяч пятьсот восемьдесят один) рубль 8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3.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9.11.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3.12.2012</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51 163 (пятьдесят одна тысяча сто шестьдесят три) рубля 73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12T14:06:00Z</cp:lastPrinted>
  <dcterms:modified xsi:type="dcterms:W3CDTF">2012-11-15T04:00:00Z</dcterms:modified>
  <cp:revision>209</cp:revision>
  <dc:subject/>
  <dc:title/>
</cp:coreProperties>
</file>