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б отказе от проведения открытого аукциона в электронной форме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Style14"/>
        <w:rPr/>
      </w:pPr>
      <w:r>
        <w:rPr/>
        <w:t xml:space="preserve">Размещение заказа отменено на основании решения заказчика, дата принятия решения об отказе – 08.11.2012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й рентгеновской пленки для нужд МБУЗ «Городская поликлиника №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й рентгеновской пленки для нужд МБУЗ «Городская поликлиника №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459 351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9842 Фотопластины и пленки рентгенов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, кабинет 1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вой партии: до 12.01.2012 г. Последняя поставка: до 05.12.2013 г. Срок поставки: равными партиями по каждой позиции единовременно до 5-го числа ежемесячно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05:00Z</dcterms:created>
  <dc:creator>Econ_C10</dc:creator>
  <dc:description/>
  <cp:keywords/>
  <dc:language>en-US</dc:language>
  <cp:lastModifiedBy>Econ_C10</cp:lastModifiedBy>
  <dcterms:modified xsi:type="dcterms:W3CDTF">2012-11-09T04:07:00Z</dcterms:modified>
  <cp:revision>1</cp:revision>
  <dc:subject/>
  <dc:title/>
</cp:coreProperties>
</file>