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т «15» ноября 2012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2000062</w:t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right"/>
        <w:rPr>
          <w:b/>
          <w:b/>
          <w:sz w:val="28"/>
          <w:szCs w:val="28"/>
        </w:rPr>
      </w:pPr>
      <w:r>
        <w:rPr/>
        <w:t>о проведении запроса котировок</w:t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борудование для криодеструкции (дерматология)</w:t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39"/>
        <w:gridCol w:w="1906"/>
        <w:gridCol w:w="1617"/>
      </w:tblGrid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Криодеструктор. Мод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ое  удостовер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кларация соответств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техническое описание на русском язы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оаген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кий азо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2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рабочие температуры операционных наконечников (в контакте с модельной средой - 1.5% желатиновый гель), не выше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инус 900С</w:t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минус 1500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типа наконеч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лоя замораживания в модельной среде (1.5% желатиновый гель) за первые 300 сек после начала криовоздействия, не мен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готовки к работе (не включая время стерилизации или дезинфекции), не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.0 + 1.0) ми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хода на режим рабочей температуры, не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0 + 0.1) ми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епрерывной работы при однократной заправке криоагентом, не мен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аппара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срабатывания предохранительного клап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х105  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х105  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ыковочные узлы аппарата должны бы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ницаемы для паров и капельной жидкости криоаг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поверхности резервуара и криоинструмента в течение всего цикла криовоздействия не долж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рываться влагой или измороз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части криоинструмента и операционные наконечники должны быть устойчивы к стерилизации и дезинфекции п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42-21-2-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с аппаратом допускается его отклонение от вертикального положения в любом направлении на угол не больший, че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  <w:tab w:val="left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аппарата, не боле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…………………………………………………….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аппарата (без криоагента), не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4.00 + 1.0) м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5.00 + 1.0) м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уд для хранения и транспортировки криоагента. Мод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хранимого азота, не менее      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 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пустого сосуда, не более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, не мене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диаметр, не менее      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горловины, не менее  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,6 + 0,1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ери (при 20С и 760 мм рт.ст.), не более   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 л/де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ного испарения, не мен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дн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ивное устройство для криоагента. Мод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рекачки жидкого азота, не мен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/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не мен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не боле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г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е пита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одеструкто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части: операционные наконечни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фторопластовая шайба  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торопластовая прокладка 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альной тросик для прочистки капиллярных кана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ш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ш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инструкция по эксплуа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 для хранения и транспортировки криоаг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ивное устройство для криоаг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  <w:tab w:val="left" w:pos="6521" w:leader="none"/>
              </w:tabs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комплек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орудование должно быть новым, не бывшим в эксплуа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гарантийное обслужи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очные работы, обучение персона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6521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259" w:before="180" w:after="0"/>
      <w:ind w:firstLine="68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цветной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7:00Z</dcterms:created>
  <dc:creator>Base</dc:creator>
  <dc:description/>
  <cp:keywords/>
  <dc:language>en-US</dc:language>
  <cp:lastModifiedBy>AVBaklanova</cp:lastModifiedBy>
  <cp:lastPrinted>2012-10-31T15:14:00Z</cp:lastPrinted>
  <dcterms:modified xsi:type="dcterms:W3CDTF">2012-11-15T04:17:00Z</dcterms:modified>
  <cp:revision>2</cp:revision>
  <dc:subject/>
  <dc:title> </dc:title>
</cp:coreProperties>
</file>