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4» ноября 2012 года  № 0356300051112000017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выполнение работ по технической инвентаризации, изготовлению и предоставлению технической докумен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технический паспорт и технический план помещения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здание МБУЗ «ГП № 3» по адресу ул. Серпуховская, 11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</w:rPr>
        <w:t>словия выполнения работ:</w:t>
      </w:r>
    </w:p>
    <w:p>
      <w:pPr>
        <w:pStyle w:val="ListParagraph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ая площадь объекта – 4571,7 кв.м., объем – 19529 м3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и объекта могут уточняться в зависимости от результатов технической инвентаризации.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 должны быть выполнены в полном объеме согласно техническому заданию. И</w:t>
      </w: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полнител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ет работы с использованием своих материалов, с использованием собственных сил и средств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дрес выполнения рабо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ание поликлиники МБУЗ «ГП № 3» г. Пермь, ул. Серпуховская, 11А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площадь здания – 4571,7 кв.м., 4-х этажное, год постройки – 1980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ъем работ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. Проведение технической инвентаризации объекта муниципальной собственности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. Выполнение работ по изготовлению и предоставлению технического паспорта и технического плана помещений объекта заказчика;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. Для выполнения указанных работ, исполнитель должен иметь необходимые документы, подтверждающие аккредитацию на осуществление технического учета и технической инвентаризации объекта, на территории которого находится заказчик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Требования к качеству, техническим характеристикам работ, требования к их безопаснос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аботы должны быть выполнены в соответствии с требованиями правовых актов, регламентирующих выполнение работ по договору: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21.07.1997 г. № 122-ФЗ «О государственной регистрации права на недвижимое имущество и сделок с ним»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24.07.2007 г. № 221-ФЗ «О государственном кадастре недвижимости»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Правительства Российской Федерации от 4 декабря 2000 г. № 921 «О государственном техническом учете и технической инвентаризации в Российской Федерации объектов капитального строительства»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 Минэкономразвития РФ от 29.11.2010 г. № 583 «Об утверждении формы технического плана помещения и требования к его подготовке»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 Минэкономразвития РФ от 01.09.2010 г. № 403 «Об утверждении технического плана здания и требований к его подготовке»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ы должны быть выполнены с применением высококачественного поверенного оборудования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 осуществлении работ соблюдать требования закона и иных нормативных актов об охране окружающей среды, а так же соблюдением норм пожарной и электробезопасности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ный врач МБУЗ «ГП № 3»                                                                           Ю.Б. Власова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16:00Z</dcterms:created>
  <dc:creator>тотьмянин</dc:creator>
  <dc:description/>
  <cp:keywords/>
  <dc:language>en-US</dc:language>
  <cp:lastModifiedBy>Экономический отдел ГП №3</cp:lastModifiedBy>
  <cp:lastPrinted>2012-11-14T13:58:00Z</cp:lastPrinted>
  <dcterms:modified xsi:type="dcterms:W3CDTF">2012-11-14T07:59:00Z</dcterms:modified>
  <cp:revision>7</cp:revision>
  <dc:subject/>
  <dc:title>УТВЕРЖДАЮ:</dc:title>
</cp:coreProperties>
</file>