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112000017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хнической инвентаризации, изготовлению и предоставлению технической документации (технический паспорт и технический план помещения) на здание МБУЗ «ГП № 3» по адресу ул. Серпуховская, 11 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0608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86208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тьмянин Иван Василь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хнической инвентаризации, изготовлению и предоставлению технической документации (технический паспорт и технический план помещения) на здание МБУЗ «ГП № 3» по адресу ул. Серпуховская, 11 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2 609,00 Российский рубль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должна быть указана с учетом всех расходов, в т.ч. налогов, сборов и других обязательных платежей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25010 Услуги в области разработки нормативно - технических документов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и выполнения работ: 20 (Двадцать) календарных дней со дня подписания договор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работ по договору производится Заказчиком путем перечисления денежных средств на расчетный счет Исполнителя на основании подписанного акта сдачи-приема работ в течение 20 банковских дней с момента выставления счет-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1.2012 15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11.2012 10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1"/>
        <w:gridCol w:w="4075"/>
      </w:tblGrid>
      <w:tr>
        <w:trPr/>
        <w:tc>
          <w:tcPr>
            <w:tcW w:w="59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4.11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Ю.Б. Власова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3:59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2-10-10T14:18:00Z</cp:lastPrinted>
  <dcterms:modified xsi:type="dcterms:W3CDTF">2012-11-14T08:43:00Z</dcterms:modified>
  <cp:revision>5</cp:revision>
  <dc:subject/>
  <dc:title>Извещение</dc:title>
</cp:coreProperties>
</file>