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шприцев и систем для внутривенных инфузий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шприцев и систем для внутривенных инфузий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2 45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Оплата поставленных товаров, не предусмотренных Договором, не производитс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0 Инструменты кол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рафиком поставок - Приложение № 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рафиком поставок - Приложение № 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Внебюджетные источники (платная деятельность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Econ_C10</dc:creator>
  <dc:description/>
  <cp:keywords/>
  <dc:language>en-US</dc:language>
  <cp:lastModifiedBy>Econ_C10</cp:lastModifiedBy>
  <dcterms:modified xsi:type="dcterms:W3CDTF">2012-11-06T12:31:00Z</dcterms:modified>
  <cp:revision>1</cp:revision>
  <dc:subject/>
  <dc:title/>
</cp:coreProperties>
</file>