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  </w:t>
        <w:tab/>
        <w:tab/>
        <w:t xml:space="preserve">    __________________     </w:t>
        <w:tab/>
        <w:t xml:space="preserve">    </w:t>
        <w:tab/>
        <w:t xml:space="preserve">              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должность)                                                                (подпись)     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otnote"/>
        <w:tabs>
          <w:tab w:val="clear" w:pos="708"/>
          <w:tab w:val="left" w:pos="4860" w:leader="none"/>
        </w:tabs>
        <w:jc w:val="both"/>
        <w:rPr/>
      </w:pPr>
      <w:r>
        <w:rPr/>
        <w:t>*Необходимо предоставить Приложение к Котировочной заявке по форме, указанной в приложении к котировочной заявк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 1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к Котировочной заявке</w:t>
      </w:r>
    </w:p>
    <w:p>
      <w:pPr>
        <w:pStyle w:val="Heading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59"/>
        <w:gridCol w:w="4928"/>
        <w:gridCol w:w="2268"/>
        <w:gridCol w:w="1984"/>
      </w:tblGrid>
      <w:tr>
        <w:trPr>
          <w:trHeight w:val="600" w:hRule="atLeast"/>
        </w:trPr>
        <w:tc>
          <w:tcPr>
            <w:tcW w:w="1022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Техническое задание  на поставку одноразовых шприцев и систем для внутривенных инфузий для МБУЗ "Городская поликлиника №12" на 1 полугодие 2013 года.</w:t>
            </w:r>
          </w:p>
        </w:tc>
      </w:tr>
      <w:tr>
        <w:trPr>
          <w:trHeight w:val="11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озици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товара, функциональные характеристики, потребительские свойства и качественные характеристики товара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функциональным характеристикам, потребительским свойствам и качественным характеристикам това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агаемые функциональные характеристики, потребительские свойства и качественные характеристики товара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ый рабочий объем, м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-2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деления, м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пропиле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зрачны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стиро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шток-поршн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убо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оединительный конус тип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er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а синего цвета напечатанна с использованием технологии термонакат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икон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, м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х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колпач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зрачны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иконово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ы расфасованы в коробки по 100 шт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ое количество, шт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8 900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за ед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ый рабочий объем, м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-5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деления, м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пропиле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зрачны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стиро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шток-поршн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убо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оединительный конус тип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er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а синего цвета напечатана с использованием технологии термонакат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икон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войное стопорное кольцо</w:t>
            </w:r>
            <w:r>
              <w:rPr/>
              <w:t xml:space="preserve"> для предотвращения выдергивания поршня внутри цилиндра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, м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х3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колпач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зрачны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иконово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ы расфасованы в коробки по 100 шт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ое количество, шт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0 600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за ед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ый рабочий объем, м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-1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деления, м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пропиле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зрачны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стиро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шток-поршн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убо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оединительный конус тип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er-Loc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а синего цвета напечатанна с использованием технологии термонакат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икон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войное стопорное кольцо</w:t>
            </w:r>
            <w:r>
              <w:rPr/>
              <w:t xml:space="preserve"> для предотвращения выдергивания поршня внутри цилиндра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, м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х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колпач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зрачны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иконово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ы расфасованы в коробки по 100 шт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ое количество, шт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 800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за ед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приц инъекционный однократного применения  трехдетальный, стерильный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 инсулина, м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пропиле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зрачны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стиро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шток-поршн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зрачны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а черного цвета напечатанна с использованием технологии термонакат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икон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отняющий резиновый плунже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плунже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туральный каучук, не содержащий летекс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ация интегрированной иглой импортного производ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, м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*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колпач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 стерильный, апирогенный, нетоксичный (не содержит латекс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 оксидом этиле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 и игла одного производител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ы расфасованы в коробки по 100 шт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ое количество, шт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000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за ед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приц инъекционный однократного применения трехкомпонентный, стерильный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на упаковке перевода на русский язык и название фирм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ая градуировка 0,5 м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иновая уплотнительная манжета на поршне, не содержит природного латекса - LATEX  FRE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ба имеет дополнительное стопорное кольцо(поршень не выскакивает  при усилии  5дж.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формальдегида менее 0,05 мг/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ла надета на шприц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, м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0х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ы расфасованы в коробки по 100 шт. Наличие  на упаковке знака ГОСТА Р, РОСТЕСТ, ШТРИХКОДА, СЕ  сертификата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ое количество, шт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 400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за ед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приц инъекционный однократного применения трехкомпонентный, стерильный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на упаковке перевода на русский язык и название фирм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ая градуировка 0,5 м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иновая уплотнительная манжета на поршне, не содержит природного латекса- LATEX  FRE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ба имеет дополнительное стопорное кольцо (поршень не выскакивает  при усилии  5дж.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формальдегида менее 0,05 мг/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ла надета на шприц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, м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0х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ы расфасованы в коробки по 100 шт. Наличие  на упаковке знака ГОСТА Р, РОСТЕСТ, ШТРИХКОДА, СЕ  сертификата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ое количество, шт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 600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за ед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приц инъекционный однократного применения трехкомпонентный, стерильный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на упаковке перевода на русский язык и название фирм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ая градуировка 0,5 м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иновая уплотнительная манжета на поршне, не содержит природного латекса- LATEX  FRE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ба имеет дополнительное стопорное кольцо(поршень не выскакивает  при усилии  5дж.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формальдегида менее 0,05 мг/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ла надета на шприц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, м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0х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ы расфасованы в коробки по 100 шт. Наличие  на упаковке знака ГОСТА Р, РОСТЕСТ, ШТРИХКОДА, СЕ  сертификата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ое количество, шт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 800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за ед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приц инъекционный однократного применения трехкомпонентный, стерильный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на упаковке перевода на русский язык и название фирм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ая градуировка 0,5 м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иновая уплотнительная манжета на поршне, не содержит природного латекса - LATEX  FRE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ба имеет дополнительное стопорное кольцо (поршень не выскакивает  при усилии  5дж.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формальдегида менее 0,05 мг/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ла надета на шприц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, м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0х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ы расфасованы в коробки по 100 шт.Наличие  на упаковке знака ГОСТА Р, РОСТЕСТ,ШТРИХКОДА,СЕ  сертификата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ое количество, шт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 900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за ед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приц инъекционный однократного применения трехкомпонентный, стерильный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ый рабочий объем, м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деления, м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пропиле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зрачны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стиро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шток-поршн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убо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оединительный конус тип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er-Loc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а синего цвета напечатанна с использованием технологии термонакат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икон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войное стопорное кольцо</w:t>
            </w:r>
            <w:r>
              <w:rPr/>
              <w:t xml:space="preserve"> для предотвращения выдергивания поршня внутри цилиндра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ация   двумя иглами   импортного производ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, м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х40  и 0,8х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колпач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зрачны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иконово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ы расфасованы в коробки по 100 шт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ое количество, шт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за ед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приц  однократного применения трехдетальный, стерильный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 цилиндра полипропилен прозрачного цвета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 шток-поршня - полистирол прозрачного цв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соединительный усеченный конус, с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нжета изготовленна из нетоксичного резинового компаунд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утренняя сторона цилиндра для обеспечения плавности хода шток-поршня покрыта силикон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ля предотвращения выдергивания поршня внутри цилиндра расположено  стопорное кольцо.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оры для пальцев имеют ребристую поверхност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ы расфасованы в коробки по 40 шт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ое количество, шт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90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за ед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Игла инъекционная стерильная одноразовая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ое  наименова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гла инъекционная «Луер», стерильная, одноразовая, стерилизована оксидом этиле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гла с двойной заточкой изготовлена из хирургической стали, обработана силиконовой смазкой, канюля иглы типа «Луер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ждая игла в индивидуальной упаковк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мер игл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*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ое количество, шт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за ед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Игла двухсторонняя к вакуумным пробиркам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мер игл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*3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ое количество, шт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за ед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тройство для вливания инфузионных растворов 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назначена для введения в сосудистую систему инфузионных и инъекционных растворов из флакона или пакета с помощью гравит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пирогенна, индивидуальная стерильная упаковка, однократного использования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аллическая игла укомплектована воздушной трубкой с воздушным фильтр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ера с воздушным клапан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ьтр дисковидный расположен непосредственно перед иглой диаметром, мм, не мене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бкая трубка длиной, мм, не мене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тексный инъекционный порт у основания колб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улятор расхода (белы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оединительный конус Luer-Loc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 капель дист. Н20 = 1,2 +- 0,1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, м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х40 (21G*1½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стемы расфасованы в коробки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500 ш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 газовая (оксид этилена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 с даты стерилизации, лет, не мене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ое количество, шт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220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за ед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ый срок годности от срока, установленного производителем, начиная от момента передачи товара не менее, %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ь товар должен соответствовать ГОСТам и санитарным норма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ие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сь товар должен быть новым, год выпуск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ранее 2012 год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5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отгрузке вся продукция должна быть упакована в соответствии с ГОСТами. Тара и упаковка  должны быть прочными, чистыми, сухими, без нарушения целостности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  </w:t>
        <w:tab/>
        <w:tab/>
        <w:t xml:space="preserve">    __________________     </w:t>
        <w:tab/>
        <w:t xml:space="preserve">    </w:t>
        <w:tab/>
        <w:t xml:space="preserve">              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должность)                                                                (подпись)     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3z1">
    <w:name w:val="WW8Num13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b w:val="false"/>
      <w:i w:val="false"/>
      <w:color w:val="000000"/>
      <w:sz w:val="22"/>
    </w:rPr>
  </w:style>
  <w:style w:type="character" w:styleId="WW8Num17z1">
    <w:name w:val="WW8Num17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8"/>
    </w:rPr>
  </w:style>
  <w:style w:type="character" w:styleId="WW8Num27z1">
    <w:name w:val="WW8Num27z1"/>
    <w:qFormat/>
    <w:rPr>
      <w:rFonts w:ascii="Wingdings" w:hAnsi="Wingdings" w:cs="Wingdings"/>
      <w:sz w:val="18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  <w:color w:val="000000"/>
      <w:sz w:val="22"/>
    </w:rPr>
  </w:style>
  <w:style w:type="character" w:styleId="WW8Num30z1">
    <w:name w:val="WW8Num3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b w:val="false"/>
      <w:i w:val="false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i w:val="false"/>
      <w:color w:val="000000"/>
      <w:sz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Verdana" w:hAnsi="Verdana" w:cs="Verdana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Style8">
    <w:name w:val="Основной текст с отступом Знак"/>
    <w:basedOn w:val="Style5"/>
    <w:qFormat/>
    <w:rPr>
      <w:lang w:val="ru-RU" w:bidi="ar-SA"/>
    </w:rPr>
  </w:style>
  <w:style w:type="character" w:styleId="Style9">
    <w:name w:val="Название Знак"/>
    <w:basedOn w:val="Style5"/>
    <w:qFormat/>
    <w:rPr>
      <w:b/>
      <w:bCs/>
      <w:color w:val="000000"/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ind w:left="720" w:firstLine="709"/>
      <w:jc w:val="both"/>
    </w:pPr>
    <w:rPr>
      <w:color w:val="000000"/>
      <w:sz w:val="24"/>
      <w:szCs w:val="24"/>
    </w:rPr>
  </w:style>
  <w:style w:type="paragraph" w:styleId="13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ind w:left="720" w:hanging="0"/>
    </w:pPr>
    <w:rPr>
      <w:sz w:val="28"/>
      <w:szCs w:val="28"/>
    </w:rPr>
  </w:style>
  <w:style w:type="paragraph" w:styleId="111">
    <w:name w:val="Абзац списка11"/>
    <w:basedOn w:val="Normal"/>
    <w:qFormat/>
    <w:pPr>
      <w:ind w:left="720" w:firstLine="708"/>
      <w:jc w:val="both"/>
    </w:pPr>
    <w:rPr>
      <w:sz w:val="24"/>
      <w:szCs w:val="24"/>
    </w:rPr>
  </w:style>
  <w:style w:type="paragraph" w:styleId="Font0">
    <w:name w:val="font0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3">
    <w:name w:val="xl103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7:46:00Z</dcterms:created>
  <dc:creator>ump15</dc:creator>
  <dc:description/>
  <cp:keywords/>
  <dc:language>en-US</dc:language>
  <cp:lastModifiedBy>Admin</cp:lastModifiedBy>
  <cp:lastPrinted>2010-01-21T17:20:00Z</cp:lastPrinted>
  <dcterms:modified xsi:type="dcterms:W3CDTF">2012-11-04T15:15:00Z</dcterms:modified>
  <cp:revision>24</cp:revision>
  <dc:subject/>
  <dc:title>СОГЛАСОВАНО</dc:title>
</cp:coreProperties>
</file>