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оказание услуг по энергетическому обследованию, разработке программы энергосбережения  и паспортизации потребителя топливно-энергетических ресурсов        МБУЗ «ГП№12»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 для оказания услуг</w:t>
      </w:r>
    </w:p>
    <w:p>
      <w:pPr>
        <w:pStyle w:val="Normal"/>
        <w:jc w:val="both"/>
        <w:rPr/>
      </w:pPr>
      <w:r>
        <w:rPr/>
        <w:t>1.1. Федеральный закон № 261-ФЗ от 23 ноября 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/>
        <w:t>1.2. Распоряжение Правительства Российской Федерации от 1 декабря 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/>
      </w:pPr>
      <w:r>
        <w:rPr/>
        <w:t>1.3. Приказ  Министерства энергетики РФ №182 от 19 апреля 2010 года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 направления копии энергетического паспорта, составленного по результатам обязательного энергетического обследования»;</w:t>
      </w:r>
    </w:p>
    <w:p>
      <w:pPr>
        <w:pStyle w:val="Normal"/>
        <w:jc w:val="both"/>
        <w:rPr/>
      </w:pPr>
      <w:r>
        <w:rPr/>
        <w:t>1.4. Постановление Правительства РФ от 15 мая 2010 г. №340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;</w:t>
      </w:r>
    </w:p>
    <w:p>
      <w:pPr>
        <w:pStyle w:val="Normal"/>
        <w:jc w:val="both"/>
        <w:rPr/>
      </w:pPr>
      <w:r>
        <w:rPr/>
        <w:t>1.5. Постановление Правительства РФ от 18 августа 2010 г. №636 «О требованиях к условиям контракта на энергосервис и об особенностях определения начальной (максимально) цены контракта (цены лота) на энергосервис».</w:t>
      </w:r>
    </w:p>
    <w:p>
      <w:pPr>
        <w:pStyle w:val="Normal"/>
        <w:jc w:val="both"/>
        <w:rPr/>
      </w:pPr>
      <w:r>
        <w:rPr/>
        <w:t>1.6. Приказ Минрегионразвития РФ от 17 февраля 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jc w:val="both"/>
        <w:rPr/>
      </w:pPr>
      <w:r>
        <w:rPr/>
        <w:t>1.7. Приказ Минрегионразвития РФ от 4 июня 2010 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</w:r>
    </w:p>
    <w:p>
      <w:pPr>
        <w:pStyle w:val="Normal"/>
        <w:jc w:val="both"/>
        <w:rPr/>
      </w:pPr>
      <w:r>
        <w:rPr/>
        <w:t>1.8. СНиП 23-02-2003 «Тепловая защита зданий».</w:t>
      </w:r>
    </w:p>
    <w:p>
      <w:pPr>
        <w:pStyle w:val="Normal"/>
        <w:jc w:val="both"/>
        <w:rPr/>
      </w:pPr>
      <w:r>
        <w:rPr/>
        <w:t>1.9. Стандарты и правила саморегулируемой организации в области энергетических обследований (далее СРО), в которой состоит исполнитель работ.</w:t>
      </w:r>
    </w:p>
    <w:p>
      <w:pPr>
        <w:pStyle w:val="TextBodyIndent"/>
        <w:widowControl w:val="false"/>
        <w:tabs>
          <w:tab w:val="clear" w:pos="708"/>
          <w:tab w:val="left" w:pos="7380" w:leader="none"/>
        </w:tabs>
        <w:spacing w:before="0" w:after="0"/>
        <w:ind w:left="0" w:firstLine="69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ль оказания услуг</w:t>
      </w:r>
    </w:p>
    <w:p>
      <w:pPr>
        <w:pStyle w:val="Normal"/>
        <w:jc w:val="both"/>
        <w:rPr/>
      </w:pPr>
      <w:r>
        <w:rPr/>
        <w:t>2.1. Получение объективных данных об объеме используемых энергетических ресурсов;</w:t>
      </w:r>
    </w:p>
    <w:p>
      <w:pPr>
        <w:pStyle w:val="Normal"/>
        <w:jc w:val="both"/>
        <w:rPr/>
      </w:pPr>
      <w:r>
        <w:rPr/>
        <w:t>2.2.  Определение показателей энергетической эффективности;</w:t>
      </w:r>
    </w:p>
    <w:p>
      <w:pPr>
        <w:pStyle w:val="Normal"/>
        <w:jc w:val="both"/>
        <w:rPr/>
      </w:pPr>
      <w:r>
        <w:rPr/>
        <w:t>2.3. Определение потенциала энергосбережения и повышения энергетической эффективности;</w:t>
      </w:r>
    </w:p>
    <w:p>
      <w:pPr>
        <w:pStyle w:val="Normal"/>
        <w:jc w:val="both"/>
        <w:rPr/>
      </w:pPr>
      <w:r>
        <w:rPr/>
        <w:t>2.4. Разработка мероприятий по энергосбережению и повышению энергетической эффективности и проведение их стоимостной оценки;</w:t>
      </w:r>
    </w:p>
    <w:p>
      <w:pPr>
        <w:pStyle w:val="Normal"/>
        <w:jc w:val="both"/>
        <w:rPr/>
      </w:pPr>
      <w:r>
        <w:rPr/>
        <w:t>2.5. Доработка программы по энергосбережению и повышению энергетической эффективности потребителя топливно-энергетических ресурсов.</w:t>
      </w:r>
    </w:p>
    <w:p>
      <w:pPr>
        <w:pStyle w:val="Normal"/>
        <w:jc w:val="both"/>
        <w:rPr/>
      </w:pPr>
      <w:r>
        <w:rPr/>
        <w:t>В соответствии с указанными целями выполняются следующие виды работ:</w:t>
      </w:r>
    </w:p>
    <w:p>
      <w:pPr>
        <w:pStyle w:val="14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фактических и проектных (определяемых конструктивными характеристиками зданий) затрат на отопление;</w:t>
      </w:r>
    </w:p>
    <w:p>
      <w:pPr>
        <w:pStyle w:val="14"/>
        <w:ind w:left="0" w:firstLine="426"/>
        <w:jc w:val="both"/>
        <w:rPr/>
      </w:pPr>
      <w:r>
        <w:rPr>
          <w:sz w:val="22"/>
          <w:szCs w:val="22"/>
        </w:rPr>
        <w:t>- определение показателей энергоэффективности (удельных энергозатрат) в отдельных зданиях) организации и в целом по организации</w:t>
      </w:r>
      <w:r>
        <w:rPr>
          <w:b/>
          <w:bCs/>
          <w:sz w:val="22"/>
          <w:szCs w:val="22"/>
        </w:rPr>
        <w:t>;</w:t>
      </w:r>
    </w:p>
    <w:p>
      <w:pPr>
        <w:pStyle w:val="14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причин перерасхода энергоресурсов и потенциала энергосбережения;</w:t>
      </w:r>
    </w:p>
    <w:p>
      <w:pPr>
        <w:pStyle w:val="14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энергосберегающих мероприятий по каждому зданию с оценкой затрат на их проведение, объема сэкономленных энергоресурсов и срока окупаемости мероприят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работка энергетического паспорта согласно требованиям закона 261–ФЗ, приказа Минэнерго РФ № 182 от 19.04.2010 г, стандартам и правилам СРО в целом по учреждению, содержащего показатели энергопотребления, энергоэффективности и перечень мероприятий с их технико-экономической оценкой и программу энергосбережения. Подготовка энергоаудиторского заключения (отчета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бласть приме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1. Результаты оказанных услуг должны быть использованы при внедрении энергосберегающих мероприятий, которые позволят повысить энергетическую эффективность, надежность и безопасность использования энергетических ресурсов и воды.</w:t>
      </w:r>
    </w:p>
    <w:p>
      <w:pPr>
        <w:pStyle w:val="Normal"/>
        <w:jc w:val="both"/>
        <w:rPr/>
      </w:pPr>
      <w:r>
        <w:rPr>
          <w:bCs/>
        </w:rPr>
        <w:t xml:space="preserve">3.2. </w:t>
      </w:r>
      <w:r>
        <w:rPr/>
        <w:t>Организация, проводящая энергоаудит, должна иметь:</w:t>
      </w:r>
    </w:p>
    <w:p>
      <w:pPr>
        <w:pStyle w:val="Normal"/>
        <w:ind w:firstLine="720"/>
        <w:jc w:val="both"/>
        <w:rPr/>
      </w:pPr>
      <w:r>
        <w:rPr/>
        <w:t>- свидетельство о допуске к работам по подготовке и проведению энергоаудита, выданное саморегулируемой организацией (СРО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еречень услуг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4.1. Энергетическое обследование потребителя топливно-энергетических ресурсов (ТЭР) включает в себя следующие этапы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 этап «Ознакомительный»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выезд на обследуемый объект, визуальный осмотр систем энергоснабжения, теплоснабжения, водоснабжения, водоотведения, анализ результатов. ознакомление с основными потребителями энергоресурсов, общей структурой систем распределения и потребления энергоресурсов, с основным технологическим оборудованием, подлежащим энергетическому обследованию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выявление мест нерационального энергопотребления, оценка потенциала энергосбережения и определение основных направлений энергетического обследован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оставление перечня работ, необходимых для проведения инструментального и расчетного определения показателей энергоэффективн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регламента энергетического обследования, в том числе выполнения измерений и испытан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встреча и обсуждение вопросов проведения энергетического обследования с руководством и специалистами инженерных служб обследуемого потребителя ТЭР, составление и согласование программы энергетического обследования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 этап «Сбор и анализ данных»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сбор и верификация данных, необходимых для объективной оценки состояния систем обеспечения и потребления ТЭР и воды с использованием специально разработанных опросных форм учитывающих специфику производственно-хозяйственной деятельности обследуемого потребителя ТЭР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бор дополнительных материалов для более детального ознакомления с режимами работы оборудования и объекта в целом, схемами, статистической отчетностью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технических характеристик основного и крупного вспомогательного оборудования, его заводские и расчетные технико-экономические показатели, состояние с точки зрения физического и морального износа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238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использования энергоносителей при использовании первичных энергоносителей и ведении технологических процессов, в том числе оценка возможности использования получении вторичных и возобновляемых энергетических ресурсов; 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238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влияния хозяйственной деятельности обследуемого потребителя ТЭР на экологическую обстановку, оценка затрат на охрану окружающей среды и энергосбережение в исследуемый период (2007-2011гг.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системы определения качества энергоносителей и ее соответствие действующим нормативным документам, используемой предприятием при потреблении энергоресурс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определение фактических и нормативных характеристик и условий эксплуатации площадок, зданий и сооружений, технологических линий обследуемого потребителя ТЭР в исследуемый период (2007-2011гг.)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данных по объемам потребления топливно-энергетических ресурсов и воды по месяцам и годам исследуемого периода (2007-2011гг.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ределение структуры и основных причин изменения затрат на топливно-энергетические ресурсы и воду по годам исследуемого периода (2007-2011гг.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и сравнительный анализ показателей энергической эффективности по годам исследуемого периода (2007-2011гг.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2-го этапа энергетического обследования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 этап «Обследование систем учета ТЭР»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ое обследование систем учета топливно-энергетических ресурсов и воды, с определением количества питающих вводов, типов, количества, технического состояния и балансовой принадлежности узлов учет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проверка состояния схем и средств учета ТЭР и воды, в том числе соответствие класса точности нормативным требованиям, наличие пломб, отсутствие в схемах учета других включенных приборов и устройств, влияющих на точность учета или на приборы учета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контроль достоверности учета потребления ТЭР по фактическому и допустимому небалансам, а также анализ расчетов предела допустимой относительной погрешн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роверка помещений, где установлены приборы и узлы учета и температурного режима в них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мест и технической возможности установки дополнительных систем учета ТЭР и воды, в том числе у сторонних потребителе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наличия технической возможности удаленной передачи данных от существующих систем учета ТЭР и вод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3-му этапу работ, содержащего предложения направленные на оптимизацию работы существующих систем учета ТЭР и воды, в том числе по организации учёта используемых энергетических ресурсов и применения приборов учёта используемых энергетических ресурсов, по внедрению систем АИИС КУЭ, АИИС ТУЭ, АИИС, СОТИ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4 этап «Обследование системы электроснабжения и электропотребления»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договорных условий на электроснабжение с целью определения соответствия договорных условий действующему законодательству РФ, а также для определения резервов присоединения дополнительной мощн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оставление и анализ схем внешнего электроснабжения и распределительных сетей 0,4 кВ снабжения, с разработкой предложений и рекомендаций по их совершенствованию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предложений по внедрению систем аварийного и резервного электроснабжения для групп ответственных потребителе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объемов потребления электрической энергии по питающим вводам за последние 3 года, и динамики их изменения с исследованием помесячной динамики потребления электрической энергии, определяется влияния сезонных и погодно-климатических факторов на объемы электропотреблен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нструментальное обследование трансформаторного оборудования, вводно-распределительных устройств, основного и вспомогательного электрооборудования методом теплового неразрушающего контроля (тепловизионная диагностика) </w:t>
      </w:r>
      <w:r>
        <w:rPr>
          <w:sz w:val="22"/>
          <w:szCs w:val="22"/>
          <w:lang w:eastAsia="ru-RU"/>
        </w:rPr>
        <w:t>в соответствии с требованиями РД 34.45-51.300-97 «Объем и нормы испытаний электрооборудования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нструментальный контроль качества электрической энергии на питающих вводах в соответствии с требованиями ГОСТ Р 5333-2008 «Контроль качества электрической энергии в системах электроснабжения общего соответствия» и оценка параметров качества в соответствии с ГОСТ 13109-97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загрузки и режимов работы основного трансформаторного оборудован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внутренних сетей и электрооборудования для определения фактического технического состояния распределительных устройств, внутренних сетей, систем управления основным и вспомогательным электрооборудование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режимов работы основных электропотребителей на основании результатов инструментального контроля и анализа статистических данных, с определением влияния существующих режимов работы на энергетическую эффективност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нструментальный контроль уровня освещенности в соответствии с ГОСТ 24940-96 «Здания и сооружения. Методы измерения освещенности», оценка соответствия существующих систем освещения требованиям </w:t>
      </w:r>
      <w:r>
        <w:rPr>
          <w:sz w:val="22"/>
          <w:szCs w:val="22"/>
          <w:lang w:eastAsia="ru-RU"/>
        </w:rPr>
        <w:t>СНиП 23-05-95 «Естественное и искусственное освещение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/>
      </w:pPr>
      <w:r>
        <w:rPr>
          <w:sz w:val="22"/>
          <w:szCs w:val="22"/>
        </w:rPr>
        <w:t xml:space="preserve">расчет потерь электрической энергии в соответствии с </w:t>
      </w:r>
      <w:r>
        <w:rPr>
          <w:color w:val="111111"/>
          <w:sz w:val="22"/>
          <w:szCs w:val="22"/>
        </w:rPr>
        <w:t>Инструкцией по организации в Министерстве энергетики Российской Федерации работы по расчету и обоснованию нормативов технологических потерь электроэнергии при ее передаче по электрическим сетям</w:t>
      </w:r>
      <w:r>
        <w:rPr>
          <w:sz w:val="22"/>
          <w:szCs w:val="22"/>
        </w:rPr>
        <w:t xml:space="preserve"> (утверждена приказом Минэнерго России № 326 от 30.12.2008г.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оставления  балансов приема и распределения электрической энергии по основным группам потребителей и для всего обследуемого потребителя ТЭР в цело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4-му этапу работ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5 этап «Обследование системы теплоснабжения и теплопотребления»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284" w:leader="none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анализ договорных условий на теплоснабжение с целью определения соответствия договорных условий действующему законодательству РФ, а также для  определения резервов присоединения дополнительных потребителей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284" w:leader="none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анализ существующих схем теплоснабжения (отопления, вентиляции и ГВС), тепловых пунктов и внутренних систем теплопотребления  (с определением диаметров, длины, типа прокладки, года прокладки, типа изоляции(наружные и внутренние),  ИТП с техническими характеристиками оборудования, тепловыми схемами, наличием/отсутствием коммерческих узлов учета тепла и воды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284" w:leader="none"/>
          <w:tab w:val="left" w:pos="1032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анализ проектного и фактически применяемого температурного графика тепловой сети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40" w:leader="none"/>
          <w:tab w:val="left" w:pos="1418" w:leader="none"/>
          <w:tab w:val="left" w:pos="5245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 и определение режимов работы  тепловых пунктов, инструментальный контроль расходов (сетевой воды, вентиляции, отопления, ГВС, ХВС), замеры напоров насосного оборудования, частоты вращения электродвигателей насосов, габаритов тепловых пунктов,  уровня шума, освещенности, влажности и температуры воздуха в помещении теплового пункта, нагруженности вводных кабелей и основного электрооборудования;</w:t>
      </w:r>
    </w:p>
    <w:p>
      <w:pPr>
        <w:pStyle w:val="13"/>
        <w:shd w:fill="FFFFFF" w:val="clear"/>
        <w:tabs>
          <w:tab w:val="clear" w:pos="708"/>
          <w:tab w:val="left" w:pos="284" w:leader="none"/>
          <w:tab w:val="left" w:pos="1418" w:leader="none"/>
          <w:tab w:val="left" w:pos="5245" w:leader="none"/>
        </w:tabs>
        <w:ind w:firstLine="426"/>
        <w:jc w:val="both"/>
        <w:rPr/>
      </w:pPr>
      <w:r>
        <w:rPr>
          <w:sz w:val="22"/>
          <w:szCs w:val="22"/>
        </w:rPr>
        <w:t xml:space="preserve">- оценка технического состояния наружных тепловых сетей, в том числе </w:t>
      </w:r>
      <w:r>
        <w:rPr>
          <w:color w:val="000000"/>
          <w:sz w:val="22"/>
          <w:szCs w:val="22"/>
        </w:rPr>
        <w:t>выборочное обследование трубопроводов на предмет утонения стенок;</w:t>
      </w:r>
    </w:p>
    <w:p>
      <w:pPr>
        <w:pStyle w:val="13"/>
        <w:shd w:fill="FFFFFF" w:val="clear"/>
        <w:tabs>
          <w:tab w:val="clear" w:pos="708"/>
          <w:tab w:val="left" w:pos="284" w:leader="none"/>
          <w:tab w:val="left" w:pos="1418" w:leader="none"/>
          <w:tab w:val="left" w:pos="5245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пределение расходов, напоров и скоростей потоков теплоносителя на участках тепловых сете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счет и анализ фактических и нормативных потерь тепловой энергии в соответствии с Методикой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 (утверждена Департаментом государственного энергетического надзора Министерства энергетики Российской Федерации 24 февраля 2004г.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балансов приема и распределения тепловой энергии по основным группам потребителей и для всего обследуемого потребителя ТЭР в цел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5-му этапу работ.</w:t>
      </w:r>
    </w:p>
    <w:p>
      <w:pPr>
        <w:pStyle w:val="ListParagraph"/>
        <w:tabs>
          <w:tab w:val="clear" w:pos="708"/>
          <w:tab w:val="left" w:pos="540" w:leader="none"/>
          <w:tab w:val="left" w:pos="5569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540" w:leader="none"/>
          <w:tab w:val="left" w:pos="5569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6 этап «Обследование зданий и сооружений»</w:t>
        <w:tab/>
      </w:r>
    </w:p>
    <w:p>
      <w:pPr>
        <w:pStyle w:val="ListParagraph"/>
        <w:numPr>
          <w:ilvl w:val="0"/>
          <w:numId w:val="5"/>
        </w:numPr>
        <w:ind w:left="0" w:firstLine="426"/>
        <w:rPr>
          <w:rFonts w:eastAsia="Batang;Arial Unicode MS"/>
          <w:sz w:val="22"/>
          <w:szCs w:val="22"/>
        </w:rPr>
      </w:pPr>
      <w:r>
        <w:rPr>
          <w:sz w:val="22"/>
          <w:szCs w:val="22"/>
        </w:rPr>
        <w:t>анализ проектной и исполнительной документация по наружным ограждающим конструкциям, инженерным сетям зданий и сооружений;</w:t>
      </w:r>
    </w:p>
    <w:p>
      <w:pPr>
        <w:pStyle w:val="ListParagraph"/>
        <w:numPr>
          <w:ilvl w:val="0"/>
          <w:numId w:val="5"/>
        </w:numPr>
        <w:ind w:left="0" w:firstLine="426"/>
        <w:rPr>
          <w:rFonts w:eastAsia="Batang;Arial Unicode MS"/>
          <w:sz w:val="22"/>
          <w:szCs w:val="22"/>
        </w:rPr>
      </w:pPr>
      <w:r>
        <w:rPr>
          <w:sz w:val="22"/>
          <w:szCs w:val="22"/>
        </w:rPr>
        <w:t>определение нормативных и фактических теплозащитных характеристик наружных ограждающих конструкций (стен, окон, дверей, покрытий и перекрытий) в соответствии с требованиями СНиП 23-02-2003 «Тепловая защита зданий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инструментальный контроль температурно-влажностных режимов в основных производственных и вспомогательных помещениях в соответствии с требованиями ГОСТ 30494-96 «Здания жилые и общественные. Параметры микроклимата в помещениях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инструментальный контроль температурно-влажностных режимов и расхода воздуха системами приточно-вытяжной вентиляции (при их наличии, выборочно) в соответствии с требованиями Приложений 5, 7, 17 к СНиП 2.04.05-91* «Отопление, вентиляция и кондиционирование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счет объемов нормативного потребления тепловой энергии (отопление, вентиляция, горячее водоснабжение) в соответствии с СНиП 23-02-2003 «Тепловая защита зданий» и СП 23-101-2004 «Проектирование тепловой защиты зданий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фактических максимальных часовых тепловых нагрузок присоединенных потребителей и сравнение их с проектными значениям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6-му этапу работ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7 этап «Обследование системы водоснабжения и водоотведения»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анализ договорных условий на водоснабжение с целью определения соответствия договорных условий действующему законодательству РФ, а также для определения резервов использования воды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обследование основных водоразборных узлов и системы оборотного водоснабжения (при наличии)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418" w:leader="none"/>
          <w:tab w:val="left" w:pos="5245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и определение режимов работы  системы водоснабжения, в том числе насосного оборудования, теплообменников, трубопроводов, инструментальный контроль расходов, замеры напоров насосного оборудования, частоты вращения электродвигателей насосов и др.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/>
      </w:pPr>
      <w:r>
        <w:rPr>
          <w:sz w:val="22"/>
          <w:szCs w:val="22"/>
        </w:rPr>
        <w:t>расчет нормативных объемов водопотребления в соответствии с требованиями СНиП 2.04.01-85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«Внутренний водопровод и канализация зданий» и сравнение их с фактическими показателям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запорно-регулирующей арматур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балансов водопотребления и водоотведения по основным группам потребителей и для всего обследуемого потребителя ТЭР в цело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отчета по 7-му этапу работ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8 этап «Составление итогового отчета об энергетическом обследовании»</w:t>
      </w:r>
    </w:p>
    <w:p>
      <w:pPr>
        <w:pStyle w:val="ListParagraph"/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- согласование отчета с руководством и ответственными специалистами инженерных служб потребителя ТЭР.</w:t>
      </w:r>
    </w:p>
    <w:p>
      <w:pPr>
        <w:pStyle w:val="Normal"/>
        <w:jc w:val="both"/>
        <w:rPr/>
      </w:pPr>
      <w:r>
        <w:rPr/>
        <w:t>4.2. Доработка программы по энергосбережению и повышению энергетической эффективности потребителя топливно-энергетических ресурсов в соответствии Требованиями к программам в области энергосбережения и повышения энергетической эффективности организаций с государственным (муниципальным) участием, осуществляющих регулируемые виды деятельности (утверждены Постановлением Правительства РФ от 15 мая 2010 г. №340), в том числе:</w:t>
      </w:r>
    </w:p>
    <w:p>
      <w:pPr>
        <w:pStyle w:val="Heading"/>
        <w:numPr>
          <w:ilvl w:val="0"/>
          <w:numId w:val="6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работка для каждого предложенного мероприятия технико-экономического обоснования (ТЭО);</w:t>
      </w:r>
    </w:p>
    <w:p>
      <w:pPr>
        <w:pStyle w:val="Heading"/>
        <w:numPr>
          <w:ilvl w:val="0"/>
          <w:numId w:val="6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работка конкретных предложений по организации технического и коммерческого учёта энергоресурсов;</w:t>
      </w:r>
    </w:p>
    <w:p>
      <w:pPr>
        <w:pStyle w:val="Heading"/>
        <w:numPr>
          <w:ilvl w:val="0"/>
          <w:numId w:val="6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работка предложений по очередности реализации предложенных мероприятий с целью получения наибольшего экономического эффекта;</w:t>
      </w:r>
    </w:p>
    <w:p>
      <w:pPr>
        <w:pStyle w:val="Heading"/>
        <w:numPr>
          <w:ilvl w:val="0"/>
          <w:numId w:val="6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ормирование и согласование с руководством потребителя ТЭР изменений и дополнений, вносимых в программу по энергосбережению и повышению энергетической эффективности потребителя топливно-энергетических ресурсов.</w:t>
      </w:r>
    </w:p>
    <w:p>
      <w:pPr>
        <w:pStyle w:val="Normal"/>
        <w:jc w:val="both"/>
        <w:rPr/>
      </w:pPr>
      <w:r>
        <w:rPr/>
        <w:t xml:space="preserve">4.3. Составление энергетического паспорта потребителя топливно-энергетических ресурсов в соответствии с Требованиями к энергетическому паспорту, составленному по результатам обязательного энергетического обследования. </w:t>
      </w:r>
    </w:p>
    <w:p>
      <w:pPr>
        <w:pStyle w:val="TextBodyIndent"/>
        <w:widowControl w:val="false"/>
        <w:spacing w:before="0" w:after="0"/>
        <w:ind w:left="0" w:firstLine="69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еречень отчетной документации</w:t>
      </w:r>
    </w:p>
    <w:p>
      <w:pPr>
        <w:pStyle w:val="Normal"/>
        <w:rPr/>
      </w:pPr>
      <w:r>
        <w:rPr/>
        <w:t>По результатам обследования, Исполнитель составляет и предоставляет Заказчику:</w:t>
      </w:r>
    </w:p>
    <w:p>
      <w:pPr>
        <w:pStyle w:val="ListParagraph"/>
        <w:numPr>
          <w:ilvl w:val="0"/>
          <w:numId w:val="2"/>
        </w:numPr>
        <w:ind w:left="0" w:firstLine="426"/>
        <w:rPr>
          <w:sz w:val="22"/>
          <w:szCs w:val="22"/>
        </w:rPr>
      </w:pPr>
      <w:r>
        <w:rPr>
          <w:sz w:val="22"/>
          <w:szCs w:val="22"/>
        </w:rPr>
        <w:t>итоговый отчет по результатам энергетического обследования, 2 экз. на печатном носителе;</w:t>
      </w:r>
    </w:p>
    <w:p>
      <w:pPr>
        <w:pStyle w:val="ListParagraph"/>
        <w:numPr>
          <w:ilvl w:val="0"/>
          <w:numId w:val="2"/>
        </w:numPr>
        <w:ind w:left="0" w:firstLine="426"/>
        <w:rPr>
          <w:sz w:val="22"/>
          <w:szCs w:val="22"/>
        </w:rPr>
      </w:pPr>
      <w:r>
        <w:rPr>
          <w:sz w:val="22"/>
          <w:szCs w:val="22"/>
        </w:rPr>
        <w:t>энергетический паспорт, оформленный в соответствии с требованиями Федерального закона № 261-ФЗ от 23 ноября 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; приказа  Министерства энергетики РФ №182 от 19 апреля 2010 года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 2 экз. на печатном ёносителе.</w:t>
      </w:r>
    </w:p>
    <w:p>
      <w:pPr>
        <w:pStyle w:val="ListParagraph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2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Наименование обследуемых объектов:</w:t>
      </w:r>
    </w:p>
    <w:p>
      <w:pPr>
        <w:pStyle w:val="Normal"/>
        <w:rPr/>
      </w:pPr>
      <w:r>
        <w:rPr/>
        <w:t>Муниципальное бюджетное учреждение здравоохранения "Городская поликлиника №12", 614113, Пермский край, Пермь г, Автозаводская ул, д. 82, кор. В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64"/>
        <w:gridCol w:w="4320"/>
        <w:gridCol w:w="1151"/>
        <w:gridCol w:w="1553"/>
      </w:tblGrid>
      <w:tr>
        <w:trPr>
          <w:trHeight w:val="4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тажей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М.Рыбалко, 2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35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4эт.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Сысольская,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998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эт.+цоколь</w:t>
            </w:r>
          </w:p>
        </w:tc>
      </w:tr>
      <w:tr>
        <w:trPr>
          <w:trHeight w:val="3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Липатова,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39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5эт.</w:t>
            </w:r>
          </w:p>
        </w:tc>
      </w:tr>
      <w:tr>
        <w:trPr>
          <w:trHeight w:val="1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Кабинет врачебного при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Ялтинская,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5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 комната</w:t>
            </w:r>
          </w:p>
        </w:tc>
      </w:tr>
      <w:tr>
        <w:trPr>
          <w:trHeight w:val="3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Отделение врачей общей прак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Панфилова, 20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36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эт.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Рентген каби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Калинина, 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 xml:space="preserve">Пристрой </w:t>
            </w:r>
          </w:p>
        </w:tc>
      </w:tr>
      <w:tr>
        <w:trPr>
          <w:trHeight w:val="3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Женская консульт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14113, г. Пермь, ул. Светлогорская, 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64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1эт.</w:t>
            </w:r>
          </w:p>
        </w:tc>
      </w:tr>
    </w:tbl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>Отопление центральное. Общая площадь 9691,6 кв.м.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и оказанию услуг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>Сроки оказания услуг по энергетическому обследованию с  расчетом энергетического паспорта: 3</w:t>
      </w:r>
      <w:r>
        <w:rPr/>
        <w:t>0 (Тридцать) дней с момента подписания договора.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>Ответственное лицо: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Главный инженер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lang w:val="ru-RU" w:bidi="ar-SA"/>
    </w:rPr>
  </w:style>
  <w:style w:type="character" w:styleId="TitleChar">
    <w:name w:val="Title Char"/>
    <w:basedOn w:val="Style5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7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7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color w:val="000000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112">
    <w:name w:val="Абзац списка11"/>
    <w:basedOn w:val="Normal"/>
    <w:qFormat/>
    <w:pPr>
      <w:ind w:left="720"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2-10-31T09:47:00Z</dcterms:modified>
  <cp:revision>21</cp:revision>
  <dc:subject/>
  <dc:title>СОГЛАСОВАНО</dc:title>
</cp:coreProperties>
</file>