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Энергетическое обследование с расчётом энергетического паспорта для МБУЗ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Энергетическое обследование с расчётом энергетического паспорта для МБУЗ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контракта было осуществлено маркетинговое исследование рынка и Заказчиком осуществлен свой расчет начальной (максимальной) цены контракт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и включает в себя все расходы по исполнению Договора, налоги, сборы и проч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310028 Интеллектуальная продукция в области энергосбереж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 Маршала Рыбалко, дом 2А; ул. Сысольская, дом 33; ул. Липатова, дом 19; ул. Ялтинская, дом 12; ул. Панфилова, дрм 20 Б; ул. Калинина, дом 74; ул. Светлогорская, дом 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(Тридцать)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 течение 20 банковских дней на основании предоставленных счетов-фактур и акта сдачи-приемк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03:00Z</dcterms:created>
  <dc:creator>Econ_C10</dc:creator>
  <dc:description/>
  <cp:keywords/>
  <dc:language>en-US</dc:language>
  <cp:lastModifiedBy>Econ_C10</cp:lastModifiedBy>
  <dcterms:modified xsi:type="dcterms:W3CDTF">2012-10-31T10:04:00Z</dcterms:modified>
  <cp:revision>1</cp:revision>
  <dc:subject/>
  <dc:title/>
</cp:coreProperties>
</file>