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pPr>
      <w:r>
        <w:rPr/>
        <w:t>о проведении открытого аукциона в электронной форм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6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мест массового отдыха на территории Мотовилихинского района г.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3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пешкин Юрий Анатольевич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мест массового отдыха на территории Мотовилихинского района г.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731 186,72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30 Благоустройство территории</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481"/>
              <w:gridCol w:w="1181"/>
              <w:gridCol w:w="2205"/>
            </w:tblGrid>
            <w:tr>
              <w:trPr/>
              <w:tc>
                <w:tcPr>
                  <w:tcW w:w="348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20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48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мест массового отдыха на территории Мотовилихинского района г.Перми</w:t>
                  </w:r>
                </w:p>
              </w:tc>
              <w:tc>
                <w:tcPr>
                  <w:tcW w:w="118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0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31 186,72</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731 186,72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имнее содержание с 21.12.2012 по 14.04.2013; с 16.10.2013 по 20.12.2013; летнее содержание с 15.04.2013 по 15.10.2013;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6 559,34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9 356,02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1.2012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11.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12.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11.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4:07:00Z</dcterms:created>
  <dc:creator>опер4</dc:creator>
  <dc:description/>
  <cp:keywords/>
  <dc:language>en-US</dc:language>
  <cp:lastModifiedBy>опер4</cp:lastModifiedBy>
  <dcterms:modified xsi:type="dcterms:W3CDTF">2012-11-16T04:07:00Z</dcterms:modified>
  <cp:revision>2</cp:revision>
  <dc:subject/>
  <dc:title/>
</cp:coreProperties>
</file>