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обновлению справочника некоммерческих организаций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обновлению справочника некоммерческих организаций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 перевозку, доставку, страхование, уплату таможенных пошлин, налогов, сборов (выплаченных или подлежащих уплате)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Стампель Наталья Николаевна</cp:lastModifiedBy>
  <cp:lastPrinted>2011-11-23T17:35:00Z</cp:lastPrinted>
  <dcterms:modified xsi:type="dcterms:W3CDTF">2012-11-13T03:59:00Z</dcterms:modified>
  <cp:revision>35</cp:revision>
  <dc:subject/>
  <dc:title>ЗАПРОС КОТИРОВОЧНОЙ ЦЕНЫ</dc:title>
</cp:coreProperties>
</file>