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ытовой техники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ытовой техники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4 649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930000 Бытовые приборы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поставки оборудования: в течение 15 (пятнадцати) календарных дней с момента заключения гражданско-правового договора. Сроки ввода в эксплуатацию: в течение 1 (одного) рабочего дня после поставки оборудования. Инструктаж персонала в течение 3-х рабочих дней с момента ввода в эксплуатацию. 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232,4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5 394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безотзывной банковской гарантии, выданной банком или иной кредитной организацией, -договора поручительства, -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1.2012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21:00Z</dcterms:created>
  <dc:creator>Econ_C10</dc:creator>
  <dc:description/>
  <cp:keywords/>
  <dc:language>en-US</dc:language>
  <cp:lastModifiedBy>Econ_C10</cp:lastModifiedBy>
  <cp:lastPrinted>2012-11-12T17:22:00Z</cp:lastPrinted>
  <dcterms:modified xsi:type="dcterms:W3CDTF">2012-11-12T11:37:00Z</dcterms:modified>
  <cp:revision>2</cp:revision>
  <dc:subject/>
  <dc:title/>
</cp:coreProperties>
</file>