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транатального фетального монитора для одноплодной или двуплодной беременности SONICAID TEAM Duo (или эквивалент)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транатального фетального монитора для одноплодной или двуплодной беременности SONICAID TEAM Duo (или эквивалент)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5 88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20 Приборы измерительные для функциональной диагности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Светлогорская, 21 каб.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поставки оборудования: в течение 60 (шестидесяти) календарных дней с момента заключения гражданско-правового договора. Сроки ввода в эксплуатацию: в течение 1 (одного) рабочего дня после поставки оборудования. Инструктаж персонала в течение 3-х рабочих дней с момента ввода в эксплуатацию. 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 794,3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8 765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23:00Z</dcterms:created>
  <dc:creator>Econ_C10</dc:creator>
  <dc:description/>
  <cp:keywords/>
  <dc:language>en-US</dc:language>
  <cp:lastModifiedBy>Econ_C10</cp:lastModifiedBy>
  <dcterms:modified xsi:type="dcterms:W3CDTF">2012-11-07T11:24:00Z</dcterms:modified>
  <cp:revision>2</cp:revision>
  <dc:subject/>
  <dc:title/>
</cp:coreProperties>
</file>