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художественному оформлению ледового городка для обеспечения досуга жителей Ленинского района (в рамках реализации ведомственной целевой программы «Развитие Ленинского района города Перми» на 2012-2014 год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художественному оформлению ледового городка для обеспечения досуга жителей Ленинского района (в рамках реализации ведомственной целевой программы «Развитие Ленинского района города Перми» на 2012-2014 год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02:00Z</dcterms:created>
  <dc:creator>40user021</dc:creator>
  <dc:description/>
  <cp:keywords/>
  <dc:language>en-US</dc:language>
  <cp:lastModifiedBy>40user021</cp:lastModifiedBy>
  <dcterms:modified xsi:type="dcterms:W3CDTF">2012-11-15T11:03:00Z</dcterms:modified>
  <cp:revision>2</cp:revision>
  <dc:subject/>
  <dc:title/>
</cp:coreProperties>
</file>