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ирургического шовного материала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ирургического шовного материала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6 175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41 Нити 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 , кабинет 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вой партии: до 12.01.2012 г. Последняя поставка: до 05.12.2013 г. Срок поставки: равными партиями по каждой позиции единовременно до 5-го числа ежемесячно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308,7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 852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33:00Z</dcterms:created>
  <dc:creator>Econ_C10</dc:creator>
  <dc:description/>
  <cp:keywords/>
  <dc:language>en-US</dc:language>
  <cp:lastModifiedBy>Econ_C10</cp:lastModifiedBy>
  <dcterms:modified xsi:type="dcterms:W3CDTF">2012-11-02T07:34:00Z</dcterms:modified>
  <cp:revision>1</cp:revision>
  <dc:subject/>
  <dc:title/>
</cp:coreProperties>
</file>