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34075" cy="8337550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4075" cy="83375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4075" cy="83375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4075" cy="833755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4075" cy="833755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4075" cy="833755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155" cy="8154670"/>
            <wp:effectExtent l="0" t="0" r="0" b="0"/>
            <wp:docPr id="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5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4075" cy="833755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4075" cy="833755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4075" cy="833755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4075" cy="8337550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4075" cy="8337550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4075" cy="8337550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4075" cy="8337550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4075" cy="8337550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4075" cy="8337550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4075" cy="8337550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4075" cy="8337550"/>
            <wp:effectExtent l="0" t="0" r="0" b="0"/>
            <wp:docPr id="1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4075" cy="833755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33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2:44:00Z</dcterms:created>
  <dc:creator>пользо</dc:creator>
  <dc:description/>
  <cp:keywords/>
  <dc:language>en-US</dc:language>
  <cp:lastModifiedBy>P2kab514n2</cp:lastModifiedBy>
  <dcterms:modified xsi:type="dcterms:W3CDTF">2012-11-12T12:44:00Z</dcterms:modified>
  <cp:revision>2</cp:revision>
  <dc:subject/>
  <dc:title/>
</cp:coreProperties>
</file>