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(МОДЕРНИЗАЦИЯ) ЛВС в МБУЗ «Городская поликлиника № 12» по адресам: г. Пермь, ул. Панфилова, 20б, Светлогорская, 21, Соколь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etp-micex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ивицкий Павел Владими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НТАЖ (МОДЕРНИЗАЦИЯ) ЛВС в МБУЗ «Городская поликлиника № 12» по адресам: г. Пермь, ул. Панфилова, 20б, Светлогорская, 21, Сокольская, 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072 785,2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791 Монтаж аппаратуры специализированных систем управления и вычислительной техн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Панфилова, дом 20 Б; ул. Светлогорская, дом 21; ул. Сокольская, дом 33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(Пятнадцать) календарны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3 639,2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1 835,5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12:00Z</dcterms:created>
  <dc:creator>Econ_C10</dc:creator>
  <dc:description/>
  <cp:keywords/>
  <dc:language>en-US</dc:language>
  <cp:lastModifiedBy>Econ_C10</cp:lastModifiedBy>
  <dcterms:modified xsi:type="dcterms:W3CDTF">2012-11-12T13:13:00Z</dcterms:modified>
  <cp:revision>1</cp:revision>
  <dc:subject/>
  <dc:title/>
</cp:coreProperties>
</file>