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документации об открытом аукционе в электронной форм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2"/>
        <w:gridCol w:w="3064"/>
        <w:gridCol w:w="3262"/>
        <w:gridCol w:w="29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сперт», 614111, Пермский край, г. Пермь, ул. Солдатова, 3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ллектуальные системы», 614002, Пермский край, г. Пермь, ул. Островского, 11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ятый угол», </w:t>
            </w:r>
            <w:r>
              <w:rPr>
                <w:bCs/>
                <w:iCs/>
                <w:sz w:val="22"/>
                <w:szCs w:val="22"/>
              </w:rPr>
              <w:t>614064, Пермский край, г. Пермь, ул. Ижевская, 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(МОДЕРНИЗАЦИЯ) ЛВС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4 654,5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0 701,1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3 00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5:24:00Z</dcterms:created>
  <dc:creator>Econ_C10</dc:creator>
  <dc:description/>
  <cp:keywords/>
  <dc:language>en-US</dc:language>
  <cp:lastModifiedBy>Econ_C10</cp:lastModifiedBy>
  <dcterms:modified xsi:type="dcterms:W3CDTF">2012-11-09T07:51:00Z</dcterms:modified>
  <cp:revision>3</cp:revision>
  <dc:subject/>
  <dc:title>Приложение № 3</dc:title>
</cp:coreProperties>
</file>