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i/>
          <w:i/>
        </w:rPr>
      </w:pPr>
      <w:r>
        <w:rPr>
          <w:b/>
        </w:rPr>
        <w:t>на оказание услуг по уборке помещений</w:t>
        <w:br/>
      </w:r>
      <w:r>
        <w:rPr>
          <w:sz w:val="22"/>
          <w:szCs w:val="22"/>
        </w:rPr>
        <w:t>хирургического корпуса МБУЗ ГДКБ № 1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4"/>
        <w:gridCol w:w="63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уборке помещений хирургического корпуса МБУЗ ГДКБ №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ые акты, регулирующие порядок выполнения работ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едеральный закон от 24.06.1998 № 89-ФЗ «Об отходах производства и потреблен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едеральный закон Российской Федерации  от 30.03.1999г. </w:t>
              <w:br/>
              <w:t>№ 52-ФЗ  «О санитарно-эпидемиологическом благополучии населени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СанПиН 2.1.3.2630-10 «Санитарно-эпидемиологические требования к организациям, осуществляющим медицинскую деятельность 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выполнения работ (адрес), объем оказываемых услуг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Г. Пермь, ул. Баумана, 17, хирургический корпус МБУЗ «ГДКБ № 15». Общая площадь, подлежащая уборке – 24000,00 м2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(период) выполнения работ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ввода в эксплуатацию хирургического корпуса по 31.12.201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ыполнения работ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омещений в здании медицинского учреждения, указанного в пункте 3. настоящего технического задания, в состоянии, соответствующем требованиям действующих нормативно-правовых ак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работ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оведение влажной уборки всех поверхностей в помещениях (полов, мебели, оборудования, подоконников, дверей) – 2 раза в сут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роведение генеральной уборки помещений палатных отделений (кроме режимных кабинетов) и других функциональных помещений и кабинетов – по графику 1 раз в месяц с обработкой стен, полов, светильников, дверей, мебели, подоконн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ытье окон – 2 раза в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ы выполняются с использованием собственных материалов Заказчика, если не иное оговорено настоящим техническим заданием.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дения ежедневной влажной уборк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Ежедневная влажная уборка проводится 7 дней в неделю  два раза  в день. 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ая влажная уборка включает в себ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Влажная уборка коридоров, холлов, и других функциональных помещений, гардероба, лестниц  – собирается бытовой мусор, удаляется мусор из мусорных корзин, удаляются спонтанные загрязнения со стен на уровне 1,8 м от пола, с подоконников, проводится влажная уборка пола, плинтусов и отбойников, удаляются спонтанные загрязнения с лестничных перил, проводится влажная уборка лестничных площадок и маршей, ступенек, выносится собранный мусор к месту сбора мусора. Уборка производится 2 раза в сут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Влажная уборка кабинетов (за исключением режимных кабинетов),  - собирается бытовой мусор, удаляется мусор из мусорных корзин, удаляются спонтанные загрязнения со стен на уровне 1,8 м от пола, с подоконников, проводится влажная уборка пола, выносится собранный мусор к месту сбора мусора. Уборка производится 1 раз в сутки.</w:t>
              <w:br/>
              <w:t xml:space="preserve">     Влажная уборка палатных отделений – собирается бытовой мусор, удаляется мусор из мусорных корзин, протирается дезинфицирующим средством, производится влажная уборка пола, подоконников, радиаторов, мебели, дверей, выносится собранный мусор к месту сбора мусора. Уборка производится 2 раза в сут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Влажная уборка санузлов – собирается бытовой мусор, удаляется мусор из мусорных корзин, промываются дезинфицирующим средством унитазы и бачки, сиденья на унитазах, ручки сливных бачков и ручки дверей, удаляются спонтанные загрязнения со стен и дверей кабинок на уровне 1,8 м от пола, с подоконников, удаляются загрязнения возле раковин и с их поверхности, проводится влажная уборка пола.  При уборке санузлов обязательно использовать дезинфицирующие средства. Выносится собранный мусор к месту сбора мусора. Уборка производится 2 раза в сут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Влажная уборка подсобных помещений - собирается бытовой мусор, удаляется мусор из мусорных корзин, удаляются спонтанные загрязнения со стен на уровне 1,8 м от пола, с подоконников, проводится влажная уборка пола, выносится собранный мусор к месту сбора мусора. Уборка производится 1 раз в сутк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Сотрудники, обеспечивающие поддержание чистоты в медицинском учреждении находятся в нем в течение 12 часов в сутки.</w:t>
            </w:r>
          </w:p>
        </w:tc>
      </w:tr>
      <w:tr>
        <w:trPr>
          <w:trHeight w:val="7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дения генеральной уборк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проводится один раз в месяц по графику, утвержденному с уполномоченными лицами заказчик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уборка проводится с применением дезинфицирующих средств, разрешенных в установленном порядке. Она включает в себя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Влажная уборка коридоров, холлов,  гардероба, лестниц   - собирается бытовой мусор, удаляется мусор из мусорных корзин, удаляются спонтанные загрязнения со стен на уровне 1,8 м от пола, с подоконников, проводится влажная уборка пола, плинтусов и отбойников, удаляются спонтанные загрязнения с лестничных перил, проводится влажная уборка лестничных площадок и маршей, ступенек, выносится собранный мусор к месту сбора мусора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ая уборка кабинетов (без режимных кабинетов) - собирается бытовой мусор, удаляется мусор из мусорных корзин, удаляются спонтанные загрязнения со стен на уровне 1,8 м от пола, с подоконников, проводится влажная уборка пола, выносится собранный мусор к месту сбора мусор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лажная уборка санузлов – собирается бытовой мусор, удаляется мусор из мусорных корзин, промываются дезинфицирующим средством унитазы и бачки, сиденья на унитазах, ручки сливных бачков и ручки дверей, удаляются спонтанные загрязнения со стен и дверей кабинок на уровне 1,8 м от пола, с подоконников, удаляются загрязнения возле раковин и с их поверхности, проводится влажная уборка пола.   При уборке санузлов обязательно использовать дезинфицирующие средства. Вынести собранный мусор к месту сбора мусор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Влажная уборка палатных отделений – собирается бытовой мусор, удаляется мусор из мусорных корзин, протирается дезинфицирующим средством, производится влажная уборка пола, подоконников, радиаторов, мебели, дверей, выносится собранный мусор к месту сбора мусор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Влажная уборка подсобных помещений - собирается бытовой мусор, удаляется мусор из мусорных корзин, удаляются спонтанные загрязнения со стен на уровне 1,8 м от пола, с подоконников, проводится влажная уборка пола, выносится собранный мусор к месту сбора мусор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мытья окон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 проводится 2 раза в год весной и осенью. Дата проведения работ определяется по согласованию с Заказчиком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ье окон включает в себя – вымыть окна и оконные проемы снаружи и изнутри, очистить от загрязнений оконные рамы, слив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чику, требования к выполнению работ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ледовать указаниям Заказчика при производстве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ести материальную ответственность за ущерб, причиненный Заказчику либо третьим лицам в производстве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Уборочный инвентарь (моечные машины, тележки, мопы, швабры, расходный материал) должен иметь маркировку или цветное кодирование с учетом функционального назна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меть укомплектованную материально-техническую базу, в том числе спецодежду для работников, уборочный инвентарь, уборочную технику и механиз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Штат работников в обязательном порядке должен проходить медицинскую комиссию при поступлении на работу, а затем 1 раз в 2 года, и дополнительно 1 раз в год – кровь на 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, врача-дерматовенеролога (согласно приказа Минздравсоцразвития № 302Н от 12.04.2011 г.) и иметь личные медицинские книжк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В установленные Заказчиком порядке и сроках информировать его о ходе выполнени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Предоставлять по запросам Заказчика информацию по вопросам уборки помещений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Заказчик имеет право производить проверку своевременности и качества выполняемых работ в присутствии Подрядчика или без нег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Требования к сотрудникам клининговой компании: опрятный и аккуратный внешний вид, наличие униформы, вежливое общение с сотрудниками медицинского учреждения, пациентами, соблюдение правил внутреннего распорядка медицинского учреждения. Недопустимо нахождение в медицинском учреждении сотрудника в состоянии алкогольного, наркотического или токсического опьянения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Содержание и уборка территории учреждения должны соответствовать требованиям действующих норм и правил благоустройства и содержания территории в г. Пер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меняемые в работе материалы должны иметь сертификаты безопасности и соответствовать ГОСТ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выполнения работ и безопасности результатов работ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должны производиться с соблюдением требований Законодательства РФ по охране труда и технике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объему гарантий качества работ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качества устанавливается на все объемы выполненных рабо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41:00Z</dcterms:created>
  <dc:creator>гл.Бухгалтер</dc:creator>
  <dc:description/>
  <cp:keywords/>
  <dc:language>en-US</dc:language>
  <cp:lastModifiedBy>Name</cp:lastModifiedBy>
  <cp:lastPrinted>2012-11-14T12:13:00Z</cp:lastPrinted>
  <dcterms:modified xsi:type="dcterms:W3CDTF">2012-11-14T11:08:00Z</dcterms:modified>
  <cp:revision>34</cp:revision>
  <dc:subject/>
  <dc:title/>
</cp:coreProperties>
</file>