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ноября 2012 года № 035630012001200007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на оказание услуг по уборке помещений</w:t>
        <w:br/>
      </w:r>
      <w:r>
        <w:rPr>
          <w:b/>
          <w:sz w:val="22"/>
          <w:szCs w:val="22"/>
        </w:rPr>
        <w:t>хирургического корпуса МБУЗ «ГДКБ № 15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PermGDKB</w:t>
            </w:r>
            <w:r>
              <w:rPr>
                <w:rFonts w:cs="Times New Roman" w:ascii="Times New Roman" w:hAnsi="Times New Roman"/>
              </w:rPr>
              <w:t>15@</w:t>
            </w:r>
            <w:r>
              <w:rPr>
                <w:rFonts w:cs="Times New Roman" w:ascii="Times New Roman" w:hAnsi="Times New Roman"/>
                <w:lang w:val="en-US"/>
              </w:rPr>
              <w:t>LP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ОМС, бюджета и предпринимательской деятельност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уборке помещений хирургического корпуса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оказываются в соответствии с Техническим заданием (Приложение № 1) и условиями Проекта договора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ввода в эксплуатацию хирургического корпуса по 31.12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алоги, таможенные пошлины, выплаченные или подлежащ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те, оплату транспортных расходов, страхования и прочих расход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 08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умана, 17, литер Д, планово-экономический отдел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6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т производиться ежемесячно безналичным перечислением денежных средств в течение 45 календарных дней после получения оформленных надлежащим образом счета, счета-фактуры, акта сдачи-приемки оказанных услуг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 о. главного врача</w:t>
        <w:tab/>
        <w:tab/>
        <w:tab/>
        <w:tab/>
        <w:tab/>
        <w:tab/>
        <w:t xml:space="preserve">               Я. П. Санд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1-12T10:59:00Z</cp:lastPrinted>
  <dcterms:modified xsi:type="dcterms:W3CDTF">2012-11-14T11:20:00Z</dcterms:modified>
  <cp:revision>246</cp:revision>
  <dc:subject/>
  <dc:title>ЗАПРОС КОТИРОВОЧНОЙ ЦЕНЫ</dc:title>
</cp:coreProperties>
</file>