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ноября 2012 года № 035630012001200007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оказание услуг по </w:t>
      </w:r>
      <w:r>
        <w:rPr>
          <w:b/>
        </w:rPr>
        <w:t>комплексному техническому обслуживанию индивидуального теплового пункта 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,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комплексному техническому обслуживанию индивидуального теплового пун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ввода в эксплуатацию хирургического корпуса по 31.12.2012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работ включает в себя  все расходы на выполнение предусмотренных работ (в т.ч. стоимости расходных материалов), страхование, уплату таможенных пошлин, 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0666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1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а, счета-фактуры, акта сдачи-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Я. П. Сандак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2-11-14T02:59:00Z</dcterms:modified>
  <cp:revision>253</cp:revision>
  <dc:subject/>
  <dc:title>ЗАПРОС КОТИРОВОЧНОЙ ЦЕНЫ</dc:title>
</cp:coreProperties>
</file>